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й Департамента жилищ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и и жилищного фонда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Распоряжением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2.1999 N 2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3.2004 N 15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ОБ ОКАЗАНИИ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"____" 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именуемое в дальнейшем "Заказч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, действующего на основании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 и ГУП "Агентство по реализации жилищного займ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",  именуемое   в   дальнейшем   "Агентство",    в 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а Н.Г. Кореневой,  действующего  на основании  Устава,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гласно условиям настоящего договора Агентство возмездно оказывает Заказчику услуги по заключению, сопровождению и исполнению договора Заказчика с очередником, имеющим право на получение субсидии для приобретения или строительства жилой площади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ет документы очеред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ет договора на приобретение (строительство) жилой площад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ет юридическое заключение о возможности перечисления субсидии по заключенно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ет рекомендации Заказчику в случае невозможности перечисления субсидии на счет продавца (застройщика) жилья по представленным документа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одготавливать и представлять Агентству документы и сведения, необходимые для выполнения предмета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огласовывать с Агентством сроки перечисления безвозмездной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 запросу Агентства предоставлять дополнительную информацию, касающуюся предмета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плачивать услуги Агентства в соответствии с п. 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едставить в Агентство копию зарегистрированного в установленном порядке договора купли-продажи (передачи в собственность) квартиры, приобретаемой очередником с использованием безвозмездной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гентство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существлять все необходимые действия по выполнению предмета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едставлять Заказчику все сведения, связанные с исполнени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Своевременно информировать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открытии ИБЦ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зачислении средств субсидии на ИБЦ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еречислении средств субсидии с ИБЦС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ВЫПОЛНЕНИЯ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выполнении работ стороны обязуются принимать во внимание рекомендации, предлагаемые друг другу по предмету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роны обязуются немедленно информировать друг друга об обстоятельствах, препятствующих выполнению работ, для своевременного принятия необходимых мер по их устранен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ТОИМОСТЬ РАБОТ И ПОРЯДОК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работу по настоящему договору Заказчик выплачивает Агентству вознаграждение в размере 0,5 % от коммерческой стоимости реализуемой Заказчиком квартиры (квартир), находящейся по адресу: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казчик выплачивает Агентству вознаграждение на р/с Агентства, указанное в п. 4.1, в срок не позднее 3 (трех) банковских дней с момента подписания сторонами настояще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ОПОЛНИТЕЛЬНЫ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 по настоящему договору разрешаютс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изменения и дополнения к настоящему договору являются его неотъемлемой частью и действительны лишь в том случае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вступает в силу с даты его подписания сторонами и действует до выполнения всех взаимных обязательств и урегулирования всех расчет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РЕКВИЗИТЫ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                         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УП "Агентство по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жилищного займа и субсиди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119435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Б. Саввинский пер., д.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р/с 406028109381101000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в Донском ОСБ No. 78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         Московского банка АК С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         к/с 3010181060000000034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         БИК 04452534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НН 77041773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ректо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Н.Г. Корене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2</Words>
  <Characters>4768</Characters>
  <CharactersWithSpaces>4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06:30:00Z</dcterms:modified>
  <cp:revision>2</cp:revision>
  <dc:subject>Договор</dc:subject>
  <dc:title>Договор возмездного оказания услуг с продавцами (застройщиками) жилья или риэлторскими компаниями на строительство или приобретение жил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