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ездного оказани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, в лице ______________________________, действующ___ на основании _________, именуем__ в дальнейшем "Заказчик", с одной стороны, и Гражданин(ка) Российской Федерации ________________________, паспорт N ______________, выдан "___"______ ___ г. _____________________, зарегистрированный(ая) по адресу: __________________________________, именуем__ в дальнейшем "Исполнитель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бязуется оказать Заказчику услуги по _______________, а Заказчик обязуется оплатить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слуги оказываются по месту нахождения Заказчика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услуги, предусмотренные п. 1.1 настоящего Договора в соответствии с требованиями Заказчика, добросовестно и квалифицирова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казать услуги в сроки, установленные разделом 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вать сохранность имущества Заказчика, не допускать порчи и ухудшения указ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казывать услуги, предусмотренные п. 1.1 настоящего Договора,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Для оказания услуг по настоящему Договору Исполнитель вправе привлечь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привлеченными третьими лицами своих обязательств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ть Исполнителя необходимыми принадлежностями, информацией, документаций для надлежащего оказания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казывать содействие Исполнителю в оказании им услуг, в том числе по требованию Исполнителя незамедлительно предоставлять все необходимые сведения и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услуги Исполнителя в размере, порядке и на условиях, установленных разделом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е позднее _________ дней с момента окончания каждого календарного месяца Стороны подписывают Акт оказанных услуг, который является основанием для оплаты Заказчиком цены услуг Исполнителя, установленной разделом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недостатков в оказанных услугах Заказчик должен указать об этом в Акте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вправе в любое время отказаться от исполнения настоящего Договора, предварительно предупредив Исполнителя об этом не менее чем за __________________, и при условии оплаты Исполнителю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Исполнитель вправе отказаться от исполнения обязательств по настоящему Договору, предупредив об этом Заказчика в письменной форме не менее чем за ____________, при условии полного возмещения Заказчику причиненных таким отказо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услуг, оказываемых Исполнителем в соответствии с настоящим Договором, составляет ____ (_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Цена услуг, установленная п. 3.1 настоящего Договора, уплачивается Заказчиком в течение _________ дней с момента подписания Сторонами Акта оказанных услуг в порядке, предусмотренном п. 2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по настоящему Договору производится путем перечисления денежных средств на счет Исполнителя либо путем выдачи Исполнителю наличных денежных средств из кассы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РОКИ ОКАЗАНИ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итель обязуется оказать услуги, установленные п. 1.1 настоящего Договора,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ачало оказания услуг - 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Окончание оказания услуг - "_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сполнитель вправе не приступать к оказанию услуг, а начатое оказание услуг приостановить в случаях, когда нарушение Заказчиком своих обязанностей по настоящему Договору, в частности непредоставление необходимых материалов, документации, препятствует выполнению Договора Исполнителем, а также при наличии обстоятельств, очевидно свидетельствующих о том, что исполнение указанных обязанностей не будет произведено в установ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арушения срока оплаты услуг, установленного п. 3.2 настоящего Договора, Исполнитель вправе потребовать от Заказчика уплаты неустойки в размере _________% от нео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сроков оказания услуг, установленных п. 4.1 настоящего Договора, Заказчик вправе потребовать от Исполнителя уплаты неустойки в размере ______ (____________) рублей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нарушение иных условий настоящего Договора Стороны несут ответственность в соответствии с положения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и действует до исполнения Сторонами все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Изменение условий настоящего Договора возможно по соглашению Сторон, составленному в письменной форме и подписанному обеими Сторона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азногласия, связанные с исполнением настоящего Договора, если они не урегулированы Сторонами путем переговоров, разрешаются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, а также информация и документация, получаемые в ходе исполнения настоящего Договора, считаются конфиденциальными, и каждая Сторона обязуется не разглашать их без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о всем остальном, что не предусмотрено настоящим Договором, подлежит применению действующее законодательст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Настоящий Договор составлен в двух экземплярах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АДРЕСА И ДРУГ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азчик: 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3</Words>
  <Characters>6378</Characters>
  <CharactersWithSpaces>5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ЗАО «Юринформ В»</dc:creator>
  <dc:description/>
  <dc:language>en-US</dc:language>
  <cp:lastModifiedBy/>
  <dcterms:modified xsi:type="dcterms:W3CDTF">2011-10-30T06:30:00Z</dcterms:modified>
  <cp:revision>2</cp:revision>
  <dc:subject>Договор</dc:subject>
  <dc:title>"Договор возмездного оказания услуг (исполнитель — физическое лицо; услуги оказываются в офисе заказчи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