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ЗАД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митров                                "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тет  по  управлению  муниципальным  имуществом Дмитр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, именуемый далее "Продавец", 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Претендент", заключили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Предметом договора является внесение Претендентом  зад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частия в __________ по продаже ______________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Задаток установлен в размере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I. ВНЕСЕНИЕ ЗАД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Внесение   задатка   осуществляется   путем   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на счет Продавца _________ в течение срока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 на участие в _________________, указанного в информ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Документом,  подтверждающим  поступление  задатка 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а,  является  выписка  из  счета,  которую  Продавец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комиссию по проведению ________ до момента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ента участником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. ВОЗВРАТ ЗАД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Задаток   возвращается   Претенденту   в   случаях, 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е допущен к участию в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е признан победителем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тзывает заявку в установ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Задаток  возвращается  Претенденту в течение 3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Продавцом протокола об итогах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 Возврат  задатка  осуществляется  перечислением 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на счет Претендента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4. Задаток, внесенный победителем _____ (конкурса, аукцио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читывается в счет оплаты приобретае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   составлен  в  двух  экземплярах,  имеющих 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                          Претен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датка для участия в конкурсе по продаже государственного или муниципального имущества Дмитр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