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ЛОГА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потеки) незавершен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отдельно стоящих нежилых строений и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 обеспечение возврата банковск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, именуемый в дальнейшем "Залогодержатель", в лице __________________________, действующего на основании ___________, с одной стороны и _____________, именуем__ в дальнейшем "Залогодатель", в лице ____________, действующего на основании ___________, с другой стороны, совместно именуемые в дальнейшем "Стороны"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заключен с целью обеспечения исполнения обязательств Залогодателя перед Залогодержателем по договору о кредитной линии N _____ от "___"________ ____ г., заключенный в г. ____________, (далее - "Кредитный договор"), который вступил в силу "___"________ ____ г. Кредитный договор действует с ________ по _________. В соответствии с Кредитным договором Залогодержатель предоставляет Залогодателю кредиты, в общей сумме не превышающие 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Кредитным договором срок исполнения Залогодателем своих обязательств по возврату кредита наступае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обеспечение своевременного исполнения своих обязательств по Кредитному договору Залогодатель заложил Залогодержателю принадлежащий Залогодателю на праве собственности комплекс отдельно стоящих строящихся нежилых строений и сооружений производственного, административного и хозяйственного назначения (далее - "строения и сооружения") и земельный участок/право аренды земельного участка, на котором находятся строения и сооружения (далее - "земельный участок"), а также принадлежащие залогодателю материалы и оборудование, которые заготовлены для строительства. Комплекс строений расположен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екту строительства характеристика строений и сооружений указана в Приложении N 1 к настоящему Договору, являюще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всех строений и сооружений будет составлять _____ (___________) квадратных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о собственности Залогодателя на незавершенные строительством строения и сооружения подтверждается Свидетельством о государственной регистрации права собственности, серия ____, N ________, выданным "__"_________ ___ г. ___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ая стоимость всех строений и сооружений, материалов, оборудования, прав собственности/прав аренды на земельный участок по балансу Залогодателя составляет ____ (___________) рублей, что подтверждается балансом за ____ квартал ____ года (даются данные по последнему сданному на момент заключения Договора балансу Залог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ые строения оцениваются Сторонами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емельный участок площадью _______, на котором расположены строения и сооружения, находится по адресу: _______________. Залогодателю принадлежит право собственности/аренды указанного земельного участка на основании _______________ (Свидетельства о государственной регистрации права собственности или договора аренды). Копия плана земельного участка прилагается к настоящему Договору и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дастровая стоимость земельного участка составляет _____ (_________) рублей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 стоимость земельного участка оценивается в размере ______ (__________) рублей (не ниже нормативной ц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соглашению Сторон заложенные объекты недвижимости, строительные материалы и оборудование (не) подлежат обязательному страхованию Залог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следующий залог объектов недвижимост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едача Залогодателем заложенных строений и сооружений в пользование третьим лицам или внесение в уставный капитал третьих лиц возможна с письменного разрешен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логодатель вправе владеть и пользоваться заложенным имуществом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строительства заложенных зданий и сооружений ипотека сохраняет силу и ее предметом является возведенное здание (соору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ринимать меры, необходимые для строительства и сохранения заложенных объектов недвижимости, а также совершать иные действия, необходимые для поддержания заложенного имущества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е совершать действий, влекущих уменьшение стоимост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Принимать меры, необходимые для защиты предмета залога от посягательст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Не препятствовать Залогодержателю производить осмотр заложенных объектов недвижимости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Гарантировать Залогодержателю, что передаваемый ему в залог комплекс недвижимости не будет перезаложен до момента исполнения обеспеченного залогом обязательств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Немедленно сообщать Залогодержателю сведения об изменениях, происшедших с предметом залога, о посягательствах третьих лиц на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Не отчуждать заложенный комплекс недвижимости третьим лицам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8. По окончании строительства получить надлежащим образом оформленные свидетельства о государственной регистрации права собственности на заложенные объекты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9. Своевременно передать оформленные свидетельства Залог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0. Уведомить арендодателя земельного участка о залоге объектов недвижимости, находящихся на нем (Примечание. Пункт вносится, если Залогодатель является арендатором земельного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Проверять по документам и фактически наличие, состояние и условия содержания заложенных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Требовать от Залогодателя принятия мер, необходимых для сохранения заложенных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Требовать от любого лица прекращения посягательств на заложенные строения и сооружения, угрожающих их утратой либо пов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Требовать досрочного исполнения обеспеченного залогом обязательства, если заложенные строения и сооружения будут утрачены не по вине Залогодержателя, и Залогодатель с согласия Залогодержателя не заменит их другим имуществом, равным п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В случае непринятия Залогодателем мер, предусмотренных действующим законодательством РФ, необходимых для сохранения заложенных строений и сооружений, Залогодержатель вправе потребовать досрочного исполнения обеспеченного ипотекой обязательства, если же в удовлетворении такого требования будет отказано, Залогодержатель вправе обратить взыскание на заложенный комплекс недвижимости до наступления срока исполнения обеспеченного залогом обязательства. Залогодержатель также вправе требовать досрочного исполнения обеспеченного ипотекой обязательства, а также обращения взыскания на заложенный комплекс недвижимости в ины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неисполнения или ненадлежащего исполнения одной из Сторон своих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Залогодатель несет риск случайной гибели или случайного поврежд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Залогодержатель отвечает за полную или частичную утрату или повреждение переданного ему свидетельства на предмет залога, если не докажет, что может быть освобожден от ответственности в связи с отсутствием в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сле полного исполнения обязательств Залогодателя по Кредитному договору Стороны подают совместное заявление в ________________ (наименование регистрирующего органа) для погашения регистрационной записи об ипот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логодержатель приобретает право обратить взыскание на предмет залога в случае неисполнения Залогодателем обязательств, определенных в условиях Кредитного договора, по истечении 5 (пяти) дней после наступления срока исполнения указан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бращение взыскания на предмет залога производится по решению Арбитражного суда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бращение взыскания на заложенное имущество производится во внесудебном порядке на основании дополнительного соглашения сторон, являющего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. В случае невозможности разрешения разногласий путем переговоров они подлежат рассмотрению в суде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Ипотека, установленная в соответствии с настоящим Договором, обеспечивает требования Залогодержателя по Кредитному договору в том объеме, в каком они существуют к моменту их фактического исполнения Залогодателем, включая проценты, неустойку, возмещение убытков, причиненных просрочкой исполнения, а также возмещение необходимых расходов залогодержателя на содержание заложенной вещи и расходов по взыск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Денежные средства, полученные от реализации предмета залога, прежде всего, направляются на погашение издержек Залогодержателя, связанных с указанной реализацией, а затем на погашение обязательств по Кредитному договору в соответствии с порядком очередности погашения задолженности, установленным Кредитным договором от "__"_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1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стоящий Договор подлежит государственной регистрации в установленном законодательством РФ порядке и считается вступившим в законную силу с момента его регистрации. Расходы по государственной регистрации несет _______________ (варианты: Залогодатель в полном объеме, Залогодержатель в полном объеме, Стороны в равных дол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охранения силы настоящего Договора не требуется внесение в него изменений, касающихся описания предмета залога, его оценки, регистрации этих изменений по окончании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зменение и расторжение настоящего Договора производится по соглашению Сторон в установленном законом порядке путем заключения дополнительного соглашения и зарегистрированного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о заключения настоящего Договора указанные в п. п. 3 и 6 объекты недвижимости и права никому не заложены, не проданы, в споре и под запрещением (арестом) не состо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Настоящий Договор составлен в трех экземплярах, имеющих одинаковую юридическую силу, по одному экземпляру для каждой из Сторон, один экземпляр для органа, осуществляющего государственную регистрацию. В случае перевода текста Договора и любого приложения к нему на иностранный язык преимущественную силу будет иметь текст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4</Words>
  <Characters>11667</Characters>
  <CharactersWithSpaces>9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лога (ипотеки) незавершенного строительства комплекса отдельно стоящих нежилых строений и сооружений под обеспечение возврата банковск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