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а права использования резуль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ллектуальной деятельности или средства индивиду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далее именуем__ "Залог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с одной стороны, 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" Залогод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в  дальнейшем 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в целях обеспечения исполнения обязательств Залогодателя перед Залогодержателем по договору ____________ N ____ от "___"_________ _____ г. (далее - "Основной договор"), в соответствии с которым Залогодатель обязан в срок __________ (до "___"____________/в течение и т.д.) ________________ (указать существо и размер обеспечиваемого залогом обязатель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    настоящему    Договору   Залогодатель   передает   в  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ю право использо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зультат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ли средство индивиду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РИД") следующими способ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использования РИД принадлежит Залогодателю на основании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 соглашению сторон право на использование РИД оценивается в размер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неисполнения Залогодателем своих обязательств по Основному договору, обеспеченному залогом, Залогодержатель имеет право обратить взыскание на право использования Р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логодатель гарантирует, что передаваемое в залог право использования РИД свободно от прав и притязаний третьих лиц, в частности не заложено и не отчуждено третьим лицам, в споре и под запретом не состоит. В случае возникновения споров по заложенному праву обязанность по урегулированию конфликта, а также издержки, вызванные этими спорами, ложатся на Залог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ЗАЛОГ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ершать действия, необходимые для обеспечения действительности залож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совершать уступки заложенного права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совершать действий, влекущих прекращение заложенного права или уменьшение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ть меры, необходимые для защиты заложенного права от посягательств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ЗАЛОГ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случае неисполнения Залогодателем обязанностей, указанных в разделе 2 настоящего Договора, предпринимать меры, необходимые для защиты заложенного права, требовать перевода на себя заложенн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ступать в качестве третьего лица в дело, в котором рассматривается иск о заложенном прав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РАЩЕНИЕ ВЗЫСКАНИЯ НА ПРЕДМЕТ З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зыскание на право использования РИД может быть обращено в случае неисполнения или ненадлежащего исполнения Залогодателем обеспеченного залогом обязательства по обстоятельствам, за которые он отвеч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логодержатель вправе обратить взыскание на заложенное право на следующий день со дня просрочки Залогодателем исполнения своих обязательств по Основ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надлежащего исполнения Залогодателем обязательств по Основному договору или возникновения иных оснований для прекращения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 между сторонами разрешаются путем переговоров. При недостижении согласия в процессе переговоров споры передаются на рассмотрение в суд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составлен в двух экземплярах: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8</Characters>
  <CharactersWithSpaces>4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залога права использования результата интеллектуальной деятельности или средства индивиду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