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займов микро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, субъектам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ЛОГА ТОВАРОВ В ОБОРО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/200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"__" 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 "Московский областной фонд развития микрофинансирования субъектов малого и среднего предпринимательства", именуемый в дальнейшем "Залогодержатель", в лице исполнительного директора Мозжухина Анатолия Васильевича, действующего на основании Устава, с одной стороны, и ___________________________________, именуемый в дальнейшем "Залогодатель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обеспечение полного и надлежащего исполнения обязательств Залогодателя, возникших из договора займа от "__" _______ 200__ г. N _____/200__ (далее - договор займа), заключенного между Залогодателем и Залогодержателем, Залогодатель передает Залогодержателю в залог товары в обороте, указанные в Перечне, приведенном в приложении N 1 к настоящему Договору (далее - Имуще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имость Имущества по соглашению сторон составляет _____________ (_____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ложенное по настоящему Договору Имущество остается у Залогодателя и находится по адресу: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бязательства Залогодателя по договору займа, обеспечиваемые залогом Имущества, состоят в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а займа - ____________ (____________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 погашения (возврата) займа - "__" ____________ 200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центы за пользование займом - _____ (________________) процентов годов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 уплаты процентов за пользование займом - 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ни за просрочку погашения займа и уплаты процентов за пользование займом - 1,0 (один) процент от просро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г Имущества по настоящему Договору обеспечивает требование Залогодержателя по договору займа в том объеме, какой оно имеет к моменту удовлетворения, включая проценты, пени, возмещение убытков, причиненных просрочкой исполнения, а также расходов по взысканию и реализации залож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зменении условий договора займа залог Имущества по настоящему Договору обеспечивает выполнение Залогодателем обязательств по договору займа с учетом внесенных в него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логодатель гарантирует, что на момент подписания настоящего Договора Имущество является собственностью Залогодателя, свободно от залогов, на него не наложен арест и не обращено взыск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лог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Использовать заложенное Имущество в соответствии с его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Изменять состав заложенного Имущества путем его реализации с направлением выручки от реализации на погашение обеспеченного залогом обязательства или одновременной заменой выбывшей части Имущества на другое аналогичное Имущество в том же качестве и колич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лог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ести книгу записи залогов, в которую вносить записи об условиях залога Имущества и обо всех операциях, влекущих изменение состава или натуральной формы заложенного Имущества, включая его переработку, на день последней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инимать меры, необходимые для обеспечения сохранности заложенного Имущества, в том числе для защиты его от посягательств и требований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емедленно уведомлять Залогодержателя о возникновении угрозы утраты или повреждения залож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 препятствовать Залогодержателю контролировать выполнение Залогодателем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едъявлять по требованию Залогодержателя необходимые документы о своей производственно-хозяйственной, финансовой и и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Не передавать Имущество в последующий залог третьим лицам без письменного согласия Залог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логодерж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оверять по документам и фактически наличие, количество, размер, состояние и условия хранения залож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Требовать от Залогодателя применения мер, необходимых для сохранения залож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Требовать от любого лица прекращения посягательств на заложенное Имущество, угрожающих его утратой либо пов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Передать свои права по настоящему Договору другому лицу с соблюдением правил о передаче прав кредитора путем уступк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Потребовать досрочного исполнения обеспеченного залогом обязательства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заложенное Имущество выбыло из владения Залогодателя не в соответствии с услов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я Залогодателем предусмотренного настоящим Договором порядка реализации и замены заложе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раты заложенного Имущества по обстоятельствам, за которые Залогодержатель не отвечает, если Залогодатель не заменил его другим равноценным иму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ругих случаях, предусмотр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братить взыскание на заложенное Имущество до наступления срока исполнения обеспеченного залогом обязательства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чи Залогодателем Имущества в последующий залог без согласия Залогодерж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инятия Залогодателем необходимых мер для обеспечения сохранности заложе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боснованного отказа Залогодателем Залогодержателю в проверке по документам и фактически наличия, количества, состояния и условий хранения заложе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ругих случаях, предусмотр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Удовлетворить свои требования к Залогодателю по обеспеченному залогом обязательству за счет заложенного Имущества без обращения в суд в порядке, согласованном с Залог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логодержатель обязуется по требованию Залогодателя выдавать ему документ о полном или частичном выполнении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поры, возникающие между сторонами в процессе исполнения настоящего Договора, рассматриваются в порядке, предусмотр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Настоящий договор вступает в силу с момента подписания его сторонами и действует до прекращения обеспеченного залогом обязательства или наступления других обстоятельств, предусмотренных ст. 352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ях когда предмет залога изымается у Залогодателя в установленном законом порядке на том основании, что в действительности собственником этого имущества является другое лицо, либо в виде санкции за совершение преступления или иного правонарушения, залог в отношении этого имущества прекращается, а Залогодержатель вправе потребовать досрочного исполнения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Любые изменения и дополнения к настоящему Договору будут действительны при условии, что они совершены в письменной форме и подписаны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Настоящий Договор составлен в трех экземплярах, имеющих одинаковую юридическую силу, два из которых передаются Залогодержателю и один - Залог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:    "Московский областной фонд развития микро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убъектов малого и среднего предпринимательств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Юридический адрес: 141200, Московская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. Пушкино, ул. Грибоедова, д.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актический адрес: 119602, г. Москва, Покрышкина у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. 3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Н/КПП 5038072003/503801001; ОГРН 10950000056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. (495) 956-95-8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/с 40703810240020000095 в Среднерусском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кционерного Коммерческого Сберегательн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Ф (ОАО),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рес банка: 117997, г. Москва, ул. Вавилова, дом 19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. (495) 974-66-9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/с 30101810400000000225 в ОПЕРУ МГТУ Банк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БИК 044525225, ИНН 7707083893; ОГРН 10277001321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КПО 23449381; ОКВЭД 65.1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атель:      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рес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. (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Н/КПП ______________/______________, ОГРН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БИК ______________, ОКВЭД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/с 40703810____________ в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рес банка (филиала)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. (____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/с 30101810 ______________________ в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БИК ____________, ОКПО _________________, ОГРН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Н/КПП _________________/ ______________; ОКВЭД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                             ЗАЛОГ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директор 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осковский областной фонд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крофинансирования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лого и среднего предпринимательств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/А.В. Мозжухин/              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8</Words>
  <Characters>9485</Characters>
  <CharactersWithSpaces>8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Министерство экономики Московской области</dc:creator>
  <dc:description/>
  <dc:language>en-US</dc:language>
  <cp:lastModifiedBy/>
  <dcterms:modified xsi:type="dcterms:W3CDTF">2011-10-30T06:32:00Z</dcterms:modified>
  <cp:revision>2</cp:revision>
  <dc:subject>Договор</dc:subject>
  <dc:title>Договор залога товаров в обороте в Московской области при обеспечении обязательств по договору займа (залогодержатель — НО «Московский областной фонд развития микрофинансирования субъектов малого и среднего предпринимательства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