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ймов микро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А ТРАНСПОРТНОГО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/20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 "Московский областной фонд развития микрофинансирования субъектов малого и среднего предпринимательства", именуемый в дальнейшем "Залогодержатель", в лице исполнительного директора Мозжухина Анатолия Васильевича, действующего на основании Устава, с одной стороны, и _________________________________________, именуемый в дальнейшем "Залогода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обеспечение полного и надлежащего исполнения обязательств Залогодателя, возникших из договора займа от "__" ____________ 200__ г. N ______ (далее - Договор займа), заключенного между Залогодателем и Залогодержателем, Залогодатель передает Залогодержателю следующее имущество (далее - Имущество): автомобиль марки __________________ выпуска ___________ года, двигатель N _______________, шасси N _____________, кузов N ________________, цвет____________________, идентификационный номер (VIN) _____________________, номерной знак _______________, зарегистрирован __________________________ 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Залогодателя на передаваемое в залог по настоящему Договору Имущество подтвержд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идетельством о регистрации ТС серии _____ ______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аспортом транспортного средства серии _____ ______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имость Имущества по соглашению сторон составляет __________ (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ложенное по настоящему Договору Имущество остается у Залогодателя и находится по адресу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язательства Залогодателя по Договору займа, обеспечиваемые залогом Имущества, состоят в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займа - ___________ (_____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нты за пользование займом - ___ (__________) процентов годовых, начисляемых на сумму займа за период с "__" __________ 200__ г. по "__" _________ 200__ г. включительно (_____ дня), что составляет _______ (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погашения (возврата) суммы займа и уплаты процентов - ежемесячно в соответствии с графиком платежей, являющимся неотъемлемой частью Договора займа, в следующих размерах: первый платеж (не позднее "__" __________ 200__ г.) - _____ (_________________) рублей, последующие платежи (не позднее ___ (__________) числа каждого календарного месяца) - ________ (___________________) рублей, последний платеж (не позднее "__" __________ 200__ г.) - _________ (__________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ни за просрочку погашения суммы займа и уплаты компенсации за пользование займом - 1,0 (один) процент от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 Имущества по настоящему Договору обеспечивает требование Залогодержателя по Договору займа в том объеме, какой оно имеет к моменту удовлетворения, включая проценты, пени, возмещение убытков, причиненных просрочкой исполнения, а также расходов по взысканию и реализаци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условий Договора займа залог Имущества по настоящему Договору обеспечивает выполнение Залогодателем обязательств по Договору займа с учетом внесенных в него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логодатель гарантирует, что на момент подписания настоящего Договора Имущество является собственностью Залогодателя, свободно от залогов, на него не наложен арест и не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логодатель имеет право пользоваться Имуществом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лог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имать меры, необходимые для обеспечения сохранности заложенного Имущества, в том числе для защиты его от посягательств и требований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Немедленно уведомлять Залогодержателя о возникновении угрозы утраты или повреждения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епятствовать Залогодержателю контролировать выполнение Залогодател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едъявлять по требованию Залогодержателя необходимые документы о своей производственно-хозяйственной, финансовой и и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 передавать Имущество в последующий залог третьим лицам без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Не продавать Имущество, не передавать его в аренду или безвозмездное пользование, не распоряжаться им иным способом без письменного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течение 5 (пяти) дней с момента заключения настоящего Договора застраховать Имущество по программам ОСАГО и АвтоКАСКО, указав Залогодержателя в договоре страхования в качестве выгодоприобретателя (только АвтоКАСК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логодерж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оверять по документам и фактически наличие, количество, размер, состояние и условия хранения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Требовать от Залогодателя применения мер, необходимых для сохранения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Требовать от любого лица прекращения посягательств на заложенное Имущество, угрожающих его утратой либо пов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ередать свои права по настоящему Договору другому лицу с соблюдением правил о передаче прав кредитора путем уступк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отребовать досрочного исполнения Залогодателем обеспеченного залогом обязательств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заложенное Имущество выбыло из владения Залогодателя не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заложенного Имущества по обстоятельствам, за которые Залогодержатель не отвечает, если Залогодатель не заменил его другим равноценным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братить взыскание на заложенное Имущество до наступления срока исполнения обеспеченного залогом обязательств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и Залогодателем Имущества в последующий залог без согласия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инятия Залогодателем необходимых мер для обеспечения сохранности залож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основанного отказа Залогодателем Залогодержателю в проверке по документам и фактически наличия, количества, состояния и условий хранения залож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логодержатель обязуется по требованию Залогодателя выдавать ему документ о полном или частичном выполнении Залогодателем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поры, возникающие между сторонами в процессе исполнения настоящего Договора, рассматриваются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стоящий Договор вступает в силу с момента подписания его сторонами и действует до прекращения обеспеченного залогом обязательства или наступления других обстоятельств, предусмотренных ст. 352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ях когда предмет залога изымается у Залогодателя в установленном законом порядке на том основании, что в действительности собственником этого имущества является другое лицо, либо в виде санкции за совершение преступления или иного правонарушения, залог в отношении этого имущества прекращается, а Залогодержатель вправе потребовать досрочного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Любые изменения и дополнения к настоящему Договору будут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стоящий Договор составлен в трех экземплярах, имеющих одинаковую юридическую силу, два - Залогодержателю и один - Залог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:    "Московский областной фонд развития микро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убъектов малого и среднего предпринима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Юридический адрес: 141200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. Пушкино, ул. Грибоедова, д.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ктический адрес: 119602, г. Москва, Покрышкина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. 3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Н/КПП 5038072003/503801001; ОГРН 10950000056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495) 956-95-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/с 40703810240020000095 в Среднерусском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ционерного Коммерческого Сберегате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Ф (ОАО)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банка: 117997, г. Москва, ул. Вавилова, дом 1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495) 974-66-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/с 30101810400000000225 в ОПЕРУ МГТУ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ИК 044525225, ИНН 7707083893; ОГРН 10277001321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КПО 23449381; ОКВЭД 65.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: 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Н/КПП ______________/______________, ОГР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ИК ______________, ОКВЭ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/с 40703810____________ в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банка (филиала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____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/с 30101810 ______________________ в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ИК ____________, ОКПО _________________, ОГР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Н/КПП _________________/_______________; ОКВЭД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         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ковский областной фонд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финансирования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го и среднего предпринима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А.В. Мозжухин/             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3</Words>
  <Characters>9988</Characters>
  <CharactersWithSpaces>8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Министерство экономики Московской области</dc:creator>
  <dc:description/>
  <dc:language>en-US</dc:language>
  <cp:lastModifiedBy/>
  <dcterms:modified xsi:type="dcterms:W3CDTF">2011-10-30T06:32:00Z</dcterms:modified>
  <cp:revision>2</cp:revision>
  <dc:subject>Договор</dc:subject>
  <dc:title>Договор залога транспортного средства в Московской области при обеспечении обязательств по договору займа (залогодержатель — НО «Московский областной фонд развития микрофинансирования субъектов малого и среднего предпринимательства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