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физическими лицами, беспроцентны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ы передачи и возврата займа подтверждаются расписками сторо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а ответственность за просрочку возврата суммы 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ный ___________________________________,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ймодавец", с одной стороны, и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аспорт: серия ______,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, проживающий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настоящему договору Займодавец передает Заемщику заем в сумм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) рублей наличными деньгами, а Заемщик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полученную сумму  в  сроки  и  в  порядке, указанны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. Проценты за пользование займом не вз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ймодавец передает Заемщику указанную в п. 1 сумму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 передачи Займодавцем указанной суммы удостоверяется распиской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емщик возвращает Займодавцу всю сумму займа не позднее ____________. Деньги могут возвращаться одним платежом или частями - по усмотрению Заемщика. Однако, в любом случае, полный возврат указанной в п. 1 суммы должен быть осуществлен не позд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ча Заемщиком всей суммы займа или ее части удостоверяется распиской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вступает в силу с момента передачи Заемщику суммы, указанной в п. 1, и действует до полного исполнения Заемщиком своих обязательств по возврату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нарушения Заемщиком срока возврата денег, указанного в п. 4, Заемщик будет обязан уплачивать Займодавцу пеню из расчета ___% от вовремя не возвращенных сумм за каждый месяц просрочки. Кроме того, Займодавец будет вправе взыскать с Заемщика причиненные просрочкой исполнения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сем остальном, что не урегулировано положениями настоящего договора, стороны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ймодавец:  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(между физическими лицами, беспроцентный, факты передачи и возврата займа подтверждаются расписками сторон, предусмотрена ответственность за просрочку возврата суммы з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