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0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йма с представительством иностранной комп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возможностью направления суммы займа на счет третье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пания "___________________" (_________), в лице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представительства в г. 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действующе__  на  основании Положения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стве  и  доверенности N ____ от "__"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в дальнейшем "Займодавец", с одной стороны, 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в лице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организации)           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става,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емщик", с другой стороны, вместе именуемые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Займодавец передает Заемщику в собственность деньги в сумме _______ (______________) (указать валюту), а Заемщик обязуется вернуть указанную сумму займа в обусловленный настоящим Договором срок и уплатить на нее указанные в Договоре проц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умма займа, указанная в п. 1.1 настоящего Договора, перечисляется на расчетный счет Заемщика или указанного им третьего лица в рублях по курсу ЦБ РФ на день о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ймодавец перечисляет Заемщику сумму займа на указанный Заемщиком банковски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оступления указанной в п. 1.1 настоящего Договора суммы Заемщику или указанному им третьему лицу настоящий Договор займа не вступает в силу и считается незаключ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умма займа, указанная в п. 1.1 настоящего Договора, выдается сроком на __________________. Срок исчисления даты возврата займа наступает с даты поступления денежных средств на расчетный счет Заемщика или указанного им третьего лица. Документом, подтверждающим поступление денежных средств на расчетный счет Заемщика, является банковская выписка с расчетного счета Заемщика или указанного им третье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умма займа, указанная в п. 1.1 настоящего Договора, может быть возвращена Заемщиком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На сумму займа начисляются проценты в размере ___% от суммы займа, указанной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емщик обязан выплачивать проценты на сумму займа ________ раз в _______. Срок оплаты первых процентов по настоящему Договору наступает __ числа последнего месяца текущего квартала с даты получения займа, а последующих процентов - по истечении срока выдачи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умма займа, указанная в п. 1.1 настоящего Договора, а также начисленные на нее проценты выплачиваются Заемщиком в рублях по курсу ЦБ РФ на день оплаты путем перечисления денежных средств на расчетный счет Займ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неисполнения или ненадлежащего исполнения Заемщиком своих обязательств по настоящему Договору он обязан возместить Займодавцу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мещение убытков не освобождает Заемщика от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ях, не предусмотренных настоящим Договором, имущественная ответственность определяется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ступлении обстоятельств, указанных в п. 4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сторона не направит или несвоевременно направит извещение, предусмотренное в п. 4.2 настоящего Договора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наступления обстоятельств, предусмотренных в п. 4.1 настоящего Договора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наступившие обстоятельства, перечисленные в п. 4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Условия настоящего Договора и соглашений (протоколов и т.п.)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принимают все необходимые меры для того, чтобы их сотрудники, агенты и правопреемники без предварительного согласия другой стороны не информировали третьих лиц о деталях данного Договора и приложений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между сторонами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вступает в силу с даты поступления денежных средств на расчетный счет Заемщика или указанного им третьего лица и действует до выполнения Заемщиком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 При полном возврате Заемщиком суммы займа, указанной в п. 1.1 настоящего Договора, а также суммы начисленных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 По иным основаниям, предусмотренны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Любые изменения и дополнения к настоящему Договору действительны при условии, если они совершены в письменной форме и подписаны сторонами или их надлежаще уполномоченными на то представ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се уведомления и сообщения в рамках настоящего Договора должны направляться сторонами друг другу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ймодав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ем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Займодавец:                              Заем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9</Words>
  <Characters>7154</Characters>
  <CharactersWithSpaces>60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Касенов Е.Б.</dc:creator>
  <dc:description/>
  <dc:language>en-US</dc:language>
  <cp:lastModifiedBy/>
  <dcterms:modified xsi:type="dcterms:W3CDTF">2011-10-30T06:31:00Z</dcterms:modified>
  <cp:revision>2</cp:revision>
  <dc:subject>Договор</dc:subject>
  <dc:title>Договор займа с представительством иностранной компании (с возможностью направления суммы займа на счет третье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