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права арендатора сдавать 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мещения в нем в субарен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Арендодатель", в лице ____________, действующ___ на основании ________, с одной стороны, и __________, именуем__ в дальнейшем "Арендатор", в лице ______________, действующ___ на основании ________, с другой стороны, далее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ет, а Арендатор принимает в аренду строение N ____ - нежилое здание (далее - Здание) общей площадью ________ кв. м, кадастровый номер ______________, расположенное на земельном участке общей площадью ________ кв. м, кадастровый номер _________________, категория земель ______________________, назначение _________________, по адресу: _______________________________ (далее - Территория), подробное описание, технические характеристики, а также поэтажный план которого указаны в кадастровом паспорте, выданном "___"________ ___ г. ___________________ (Приложение N 1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дание принадлежит Арендодателю на праве частной собственности на основании ______________________, что подтверждается свидетельством о государственной регистрации права собственности от "___"________ ___ г., серия ____, N _______, запись регистрации в Едином государственном реестре прав на недвижимое имущество и сделок с ним 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дание будет использоваться для ведения любой хозяйственной деятельности, кроме запрещенной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 и иные доходы, полученные Арендатором в результате использования Здания, в том числе в результате сдачи помещений Здания в субаренду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организация организации-арендатора, организации-арендодателя, а также перемена собственника Здания не являются основанием для изменения ил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у одновременно с передачей прав владения и пользования Зданием передается право пользования той частью земельного участка, которая занята этим Зданием и необходима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емельный участок, указанный в п. 1.1, 1.6 Договора, принадлежит Арендодателю на праве ___________________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территории установлены на местности и закреплены межев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кадастровый паспорт указанного земельного участка, на котором указано расположение передаваемого в аренду Здания и территории, необходимой для его использования в рамках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дание сдается в аренду на _______ лет,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государственной регистрации и распространяется на отношения Сторон, возникшие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ступает во владение Зданием "___"________ ___ г. Здание передается в аренду по акту приемки-передачи Здания, подписанному Сторонами, в котором должно быть подробно указано техническое состояние помещений, наличие вспомогательного оборудования, коммуникаций и иная информация, характеризующая Здание на момент сдачи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действия Договора может быть продлен по соглашению Сторон, что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обязан в течение _____ дней с момента окончания срока действия Договора передать Арендодателю Здание по акту приема-передачи, в котором должно быть отражено техническое состояние Здания на момент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ПО ДОГОВОРУ.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выплачивает Арендодателю арендную плату в размере и порядке, оговоренных в Приложении N 3 к Договору, составляющем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ние Объекта аренды обеспечивает в числе прочих сохранность Объекта в течение срока аренды от рисков утраты и пор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ание Объекта аренды осуществляе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плате страховых взносов включены в размер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договору страхования являетс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ой полис хранится у Арендодателя. Копия страхового полиса на Объект аренды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наступлении страхового случая Арендодатель с целью принятия решения о целесообразности восстановления Объекта аренды может создать комиссию с участием Арендатора при согласи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я о восстановлении Объекта и согласии Арендатора осуществить восстановление заключается соглашение о восстановлении Объекта, включающее план-график проведения восстановительных работ и смету затрат в рамках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рендодатель осуществляет контроль использования Арендатором переданных ему в рамках соответствующего соглашения средств по страховому возмещению на ремонтно-восстановительные работы Объект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соответствии с п. 2.2 Договора передать Арендатору в пользование Здание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чинить препятствий Арендатору в правомерном использовании арендуем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свой счет производить капитальный ремонт Здания, если Стороны не договорятся о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аварий, пожаров, затоплений, взрывов и других подобных чрезвычайных событий за свой счет немедленно принимать все необходимые меры к устранению последствий указанных событий. При этом если ущерб, причиненный Зданию перечисленными событиями, будет устранен за счет или силами Арендатора, Арендодатель будет обязан зачесть понесенные Арендатором расходы в счет оплаты по Договору или возместить Арендатору понесенные расходы. Арендодатель не возмещает ущерб от чрезвычайных событий лишь в том случае, если докажет, что эти события произошли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 наступлении страхового случая не по вине Арендатора Арендодатель обязан устранить последствия либо обеспечить возмещение затрат Арендатора на восстановление Здания в соответствии с условиями договора страхования и соглашения о восстановлени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Арендодатель обязан направлять Арендатору уведом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и величины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досрочном расторжении Договора в порядке, установленно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 сроках проведения текущ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йствия настоящего Договора по истечении срока его действия не позднее ____ (____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Арендодатель обязан в течение 2 (двух) недель с момента подписания акта приема-передачи Здания направить настоящий Договор для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и запросе Арендатора о передаче своих прав и обязанностей по настоящему Договору аренды другому лицу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ТЕЛЬСТВА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ьзовать Здание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держать Здание и его оборудование в исправности и надлежащем санитарном состоянии до сдачи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ять Здание по акту приема-передачи в установленный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изводить оплату по Договору в размере и в сроки, установл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исьменно сообщить Арендодателю не позднее чем за _____ о предстоящем освобождении Здания, в том числе его части,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 истечении срока Договора, а также при досрочном его прекращении передать Арендодателю все произведенные в арендуемом Здании перестройки и переделки, а также улучшения, составляющие принадлежность помещений и неотделимые без вреда от конструкций помещения, при условии компенсации всех затрат на эти улучшения, если иное не будет обусловлено договором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Заключить Договор аренды земельного участка (доли земельного участка), указанного в п. 1.6 Договора, и производить оплату в размере и в сроки, установленные Договором аренды земельного участка (доли земель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Для передачи прав и обязанностей по настоящему Договору другому лицу Арендатор обязан получить письменное согласи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 случае возврата Здания в состоянии худшем, чем оно было передано Арендатору по акту приема-передачи (с учетом нормального износа), Арендатор обязан возместить понесенный Арендодател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Арендатор обязан за свой счет осуществлять текущий ремонт Здания. Самостоятельно или за свой счет принимать все необходимые меры для обеспечения функционирования всех инженерных систем арендуемого Объекта: центрального отопления, горячего и холодного водоснабжения, канализации, электроснабж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Арендатор обязан обеспечить доступ специалистов в Здание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ях инженерных коммуникаций в случае возникновения аварийных ситуаций обеспечивать незамедлительный доступ в помещения Здания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Арендатор обязан обеспечить беспрепятственный допуск в Здание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Арендатор обязан в случае принятия решения о реконструкции или сносе Здания освободить Здание в течение _______ месяцев после получения уведомления об этом от Арендодателя. В этом случае Арендатору может быть предоставлено иное нежилое помещение/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Арендатор обязан при наступлении страхового события в срок, указанный в страховом полисе, уведомить об этом Арендодателя и Страховщика, после чего представить Арендодателю документы, подтверждающие факт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гласия Арендатора осуществить ремонтные работы в связи с наступлением страхового события Арендатор обязан представить на утверждение Арендодателю план-график проведения ремонтных работ и смету затрат на их проведение, согласованные в установленном порядке, в объеме не менее средств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 получении от Арендодателя денежных средств по страховому событию, переданных ему в рамках соответствующего соглашения, произвести ремонт Здания в соответствии с планом-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емонтных работ представить документы Арендодателю, подтверждающие затраты на их проведение в размере не мене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Если страховое событие произошло по вине Арендатора и Страховщиком оформлен отказ от выплат страхового возмещения, Арендатор обязан произвести ремонт и восстановить Здание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______________ (__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не вправе сдавать арендованное имущество в субаренду, передавать в пользование, вносить права аренды в залог, уставный капитал, иным образом обременять их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имеет право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, подсоединения и использования всех коммуникаций и оборудования, которые находятся внутри помещения или составляют часть его; а также для установки, проверки, ремонта, обновления, перестройки и обслуживания всех соседних помещений и мест общего пользования и для выполнения обязательств Арендодателя по настоящему Договору. При посещении помещений Арендодатель должен обеспечить, чтобы уполномоченные им лица не наносили ущерб арендуемому Зданию и/или не причиняли вреда имуществу Арендатора или третьих лиц, а также доставляли как можно меньше неудобств своими действиями. В случае возникновения каких-либо повреждений в помещениях Здания их устранение осуществляется силами и за счет Арендодателя. Вред, причиненный имуществу Арендатора или третьих лиц в результате таких посещений, возмещается Арендодателе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вправе потребовать досрочного расторжения настоящего Договора судом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Здание с существенным нарушением условий договора или не по целевому назначению (п. 1.3 Договора)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ется от восстановления Здания при наступлении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ереоборудование или перепланировку Здания либо его части без согласования с Арендодателем и соответствующего решения _______________, получе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в случае принятия решения о проведении капитального ремонта, реконструкции или снос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ежегодно проводить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 и город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рендодатель вправе проводить оценку рыночной стоимости Зда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Договора аренды на нов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рендодатель вправе установить сроки проведения текущего ремонта Здания в соответствии с установл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Арендодатель вправе осуществлять контрол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роизводить любые улучшения, перепланировки, отделку помещений Здания при условии соблюдения правил пожарной и иной безопасности. Содействие в получении необходимых согласований и разрешений для этого осуществляет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случае окончания или досрочного прекращения Договора по любым основаниям требовать возмещения произведенных им расходов по капитальному ремонту, а также возмещения иных затрат, направленных на улучшение эксплуатационных качеств арендуемого Здания и его помещений, включая стоимость произведенных неотделимых улучшений. Арендодатель обязан возместить Арендатору произведенные им расходы на указанные цел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В любое время во внесудебном порядке отказаться от Договора, письменно известив Арендодателя об этом за _______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рендатор пользуется преимущественным правом на продление Договора аренды на тех же условиях на новый срок, а также на заключение нов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рендатор имеет преимущественное право на выкуп арендуемых помещений Здания или Здания в целом в случае его отчуждения Арендодателем. При выкупе арендуемых помещений Здания или Здания в целом Стороны произведут зачет в стоимость покупки общей суммы арендной платы, уплаченной по Договору Арендодателю к моменту выкупа, а также стоимости произведенных улучшений выкупаемых помещений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требовать досрочного расторжения настоящего Договора суд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едоставляет Здание в пользование Арендатору либо создает препятствия пользованию в соответствии с условиями договора или назначением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ное Арендатору Здание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Здания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оизводит являющийся его обязанностью капитальный ремонт Здания в установленные договором аренды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из настоящего Договора или в связи с ним, должны в первую очередь разрешаться путем дружественных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торонам не удастся урегулировать такой спор в течение ____ календарных дней после письменного уведомления одной из Сторон другой Стороны о существовании спора, то спор разрешается в арбитражном суде, по месту нахождения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ая из Сторон, причинившая неисполнением или ненадлежащим исполнением своих обязательств по Договору ущерб другой Стороне, обязана полностью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иновная Сторона обязана уплатить штраф в размере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соблюдения обязательств, оговоренных в Договоре, виновная Сторона несет полную материальную ответственность за ущерб, нанесенный имуществу другой Стороны и третьих лиц, в пол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если Здание в результате действий Арендодателя или непринятия им необходимых и своевременных мер придет в аварийное состояние или подвергнется частичному или полному разрушению, то Арендодатель восстанавливает его своими силами за счет собственных средств или возмещает Арендатору нанесенный ущерб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рендодатель несет ответственность перед Арендатором за неисправности в работе, остановку и выход из строя, течь и перегрузки каких-либо коммуникаций и оборудования, а также за загромождение другими лицами мест общего пользования на Территории и иных мест, на которые Арендатору предоставляется право пользования по настоящему Договору. Арендодатель несет ответственность за указанные события в том случае, если они не явились прямым следствием действий Арендатора, муниципальных властей или коммуна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осрочки платежей в счет арендной платы по вине Арендатора Арендатор уплачивает Арендодателю пеню в размере _______ % от суммы просрочки за каждый день такой просрочки свыше _______ (____________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Арендодатель выплачивает Арендатору штраф в размере __________ (_____________) рублей в случае нарушения права преимущественной покупки или преимущественного права Арендатора на продл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Уплата неустойки и возмещение убытков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может быть расторгнут или изменен в любой момент по взаимному соглашению Сторон, оформленному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рендатор имеет преимущественное право на продление Договора аренды на тех же условиях. В случае если за один месяц до истечения срока действия Договора ни одна из Сторон не заявит о своем намерении прекратить его действие, Договор считается продленным на такой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организации - стороны по Договору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организации - стороны по Договору несостоятельной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собственником Здания о реконструкции или сносе арендуемого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при наличии возражений со стороны Арендодателя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и подписан в _____ экземплярах, причем все экземпляры имеют рав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проведут государственную регистрацию настоящего Договора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се изменения и дополнения к настоящему Договору вступают в силу после их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Расходы по государственной регистрации изменений и дополнений к настоящему Договору, а также в случае его досрочного прекращения, соглашения о расторжении несет _________________ (Арендатор/Аренд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Стороны должны оказывать друг другу необходимое содействие для своевременной регистрации всех дополнени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ый паспорт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паспорт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о размерах и порядке внес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/       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5</Words>
  <Characters>21166</Characters>
  <CharactersWithSpaces>18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говор</dc:subject>
  <dc:title>Долгосрочный договор аренды здания (без права арендатора сдавать здание или помещения в нем в субарен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