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многоквартирного жил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в лице __________________, действующего на основании ___________________, именуемая в дальнейшем "Инвестор", с одной стороны, и ___________________ в лице __________________, действующего на основании ___________________, именуемое в дальнейшем "Заказчик-Застройщик", с другой стороны, и __________________ в лице __________________, действующего на основании Устава, именуемое в дальнейшем "Подрядчик", с третье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 И ИХ ТОЛК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ются следующи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бъект" - многоквартирный жилой дом, строительство которого осуществляется по адресу: ____________________. Все работы по строительству и отделке производятся согласно Рабочей документации, разрабатываемой Подрядчиком на основании договора подряда на выполнение проектных работ, заключаемого между Заказчиком-Застройщиком и Подрядчиком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троительная площадка" - земельный участок общей площадь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кадастровый номер ______________, категория земель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  земельного   участка   ____________________,   находящий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собственности, предоставляемы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-Застройщику  в  пользование  на  период  строительства Объек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 (например, договора арен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земельный участок, принадлежащий ________________ - на праве собственности на основании ________________, что подтверждается свидетельством о государственной регистрации права собственности от "__"__________ ____ г., выданным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рок строительства" - период времени, начинающийся с даты начала работ и продолжающийся до даты заверш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бочая документация" - полный комплект технической документации, включая (но не ограничиваясь) чертежи, пояснительные записки, расчеты, сметы и другие документы, выполненный Подрядчиком в объеме и в форме, соответствующих нормам, правилам и стандартам, действующим на территории РФ. Рабочая документация выполняется на основании Проекта (ТЭО), разрабатываемого ___________________ (указать, к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ата начала Работ" - дата, установленная в соответствии с положен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ата завершения Работ" - дата утверждения Акта сдачи-приемки Приемочной комиссии о приемк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ект (ТЭО)" - основной проектный документ на строительство Объекта, утвержденный в установленном порядке, на основании которого разрабатывается Рабоч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Гарантийный ремонт" - ремонт, производимый Подрядчиком за свой счет и своими силами в течение гарантий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Гарантийный период" - период продолжительностью ____________ месяцев (лет), начинающихся с даты завершения работ, в течение которого Подрядчик осуществляет гарантийный ремонт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оговорные документы" - Договор и все прилож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исанные в п. 1.1 Договора термины и определения могут употребляться как в единственном, так и во множественном числе, заглавными и строчными буквами, в зависимости от контек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вестор поручает и финансирует, а Заказчик-Застройщик принимает на себя обязательства по оказанию услуг Заказчика-Застройщика и выполнению функций технического Заказчика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казанные Услуги (и работы) Инвестор выплачивает Заказчику-Застройщику вознаграждение в порядке и на условиях, предусмотр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-Застройщик поручает, а Подрядчик обязуется выполнить на свой риск собственными и привлеченными силами и средствами все работы по проектированию, строительству Объекта в соответствии с утвержденным эскизом, условиями настоящего Договора, договора подряда на выполнение проектных работ, заданием Заказчика-Застройщика и проектной документацией, включая возможные работы, определенно в ней не упомянутые, но необходимые для полного сооружения Объекта и нормальной его эксплуатации, согласованные Сторонами и обеспеченные финанс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полностью завершить строительство и сдать готовый Объект Заказчику-Застройщику "под ключ" в срок до 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о Подрядчика осуществлять на территории Российской Федерации предусмотренные настоящим Договором работы подтверждается лицензией ___________ от ____________ г. и лицензией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о Заказчика-Застройщика осуществлять на территории Российской Федерации предусмотренные настоящим Договором работы подтверждается лицензией ___________ N ГС ________________ от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ответствии с условиями настоящего Договора Инвес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вать своевременное и в полном объеме финансирование производимых работ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замедлительно предоставлять правоустанавливающие и другие документы, необходимые для оформления и получения исходно-разреш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работе комиссии по сдаче-приемк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оставлять Заказчику-Застройщику платежные документы, имеющие отношение к исполнению Сторонами прин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оответствии с условиями настоящего Договора Заказчик-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ить и оформить исходные данные для проектирования Объекта строительства (оформление документов по земельному участку, технико-экономическое обоснование, технические условия на присоединение инженерных коммуникаций, строительный паспорт и т.д.) в сроки согласно Приложению N 2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готовить задание на проектирование в сроки согласно Приложению N 2 и заключить отдельный договор с Подрядчиком на выполнение проек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техническое сопровождение проектной стадии (контроль за разработкой проектно-сметной документации, согласование ее в установленном порядке, передача в органы экспертизы, на утверждение Подрядч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формить разрешительную документацию на строительство Объекта в сроки согласно Приложению N 2, осуществлять контроль за сроками действия выданных технических условий на присоединение инженер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ть освобождение территории строительства, связанной с подготовкой строительной площадки для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существлять организацию управления стро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существлять проверку и приемку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существлять контроль соответствия строительно-монтажных работ проектной документации норматив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ринимать своевременные меры и контролировать устранение выявленных дефектов в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Участвовать в согласовании применяемых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Осуществлять контроль качества выполняемых строительных работ, а также изделий, материалов и оборудования, используемых в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Осуществлять освидетельствование и оценку выполненных работ и приемку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Осуществлять промежуточную приемк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Осуществлять контроль соответствия объемов и качества выполненных и предъявленных к оплате строительно-монтажных работ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Выполнять проверку актов выполненных работ и контролировать внесение соответствующих изменений при выявленных в акта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Контролировать целевое использование денежных средств Инвестора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Вести учет объемов и стоимости принятых и оплаченных строительно-монтажных работ, а также объемов и стоимости некачественно выполненных подрядной организацией строительно-монтажных работ и затрат на переделки и устранение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8. Осуществлять контроль безопасности проведения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9. Контролировать наличие и правильность ведения первичной исполнитель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0. Контролировать осуществление авторского надзора за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1. Осуществлять окончательную приемк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2. Обеспечивать подготовку документов для проведения рабочей комиссии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3. Принимать участие в работе рабочей комиссии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4. Обеспечивать подготовку документов для проведения комиссии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5. Принимать участие в работе комиссии по приемке законченного строительством Объекта на правах техническ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6. Готовить претензии от имени Заказчика к Подрядчику в случае невыполнения последним своих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выполнения работ по настоящему Договору Подрядчик в счет предусмотренной Договором стоимост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ить все проектные (стадия Проект, утверждаемая часть), строительные, включая авторский надзор, и отделочные работы в объеме и сроки, предусмотренные настоящим Договором и приложениями к нему, и сдать законченный строительством Объект Инвестору в установленный срок в состоянии, обеспечивающем нормальную его эксплуатацию в соответствии с утвержденным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одготовить и передать Заказчику-Застройщику проектно-сметную и исполнительную документацию в объеме, сроки и составе согласно Приложению N 6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емая Подрядчиком документация должна быть составлена в соответствии с требованиями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Подрядчиком ненадлежаще оформленной или некомплектной документации приравнивается к ее непредставлению. Подрядчик несет ответственность за качество рабочих чертежей, спецификаций и другой документации, которую он представил Заказчику-Застройщику. При выявлении в них недостатков Заказчик-Застройщик в пятидневный срок с момента передачи документации сообщает об этом Подрядчику, который исправляет недостатк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работы в полном соответствии с проектами, сметами, рабочими чертежами и строительными норм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лять по требованию Заказчика-Застройщика и/или Инвестора не позднее 5 (пяти) рабочих дней первичные платежные документы, подтверждающие стоимость приобретенных для строительства Объекта материалов,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оставить на строительную площадку необходимые материалы, оборудование, изделия, строительную технику, а также осуществлять их разгрузку, складирование и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Возвести собственными силами и средствами на территории строительной площадки все временные сооружения, необходимые для хранения материалов и выполнени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Нести ответственность перед Инвестором и Заказчиком-Застройщиком за ненадлежащее исполнение работ по настоящему Договору привлеченными субподрядчиками, за координацию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Обеспечить в ходе строительства выполнение на строительной площадке необходимых мероприятий по технике безопасности, охране окружающей среды, зеленых насаждений и земли, а также установить осв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Открыть ордер на производство подготовительных и строительных работ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Обеспечить содержание и уборку строительной площадки и прилегающей к ней уличной пол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Обеспечить охрану строящегося Объекта, материалов, оборудования, строительной техники и другого имущества и сооружений на строительной площадке до завершения строительства и приемки Заказчиком гот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2. Вывести в недель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, оборудование, инструменты, строительные материалы, временные сооружения и другое имущество, а также строительный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3. Выполнить в полном объеме все свои обязательства, предусмотренные в последующих стать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тельства Заказчика-Застройщика перед Подряд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настоящего Договора Заказчик-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ередать Подрядчику по акту, подписанному Подрядчиком и Заказчиком, на период строительства Объекта и до его завершения строительную площадку, пригодную для производства работ, согласно Приложению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и отсутствии замечаний согласовать и передать Подрядчику для утверждения в установленном порядке проектно-см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олучить разрешение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Выдать Подрядчику все необходимые технические условия на присоединение к сетям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Подтверждать необходимость оплаты выполненных Подрядчиком работ в порядке и сроки, предусмотренные Графиком финансирования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Принимать выполненные Подрядчиком работы по акту приема-передачи не позднее 5 (пяти) рабочих дней с момента предъявления Подрядчиком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Заказчиком-Застройщиком в ходе приемки работ будут выявлены недостатки, последний излагает свои замечания в письменной форме и в пятидневный срок передает их Подрядчику с указанием срока исправления. Оплата Инвестором за выполненную работу производится после устранения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Выполнить в полном объеме все свои обязательства, предусмотренные в других стать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8. Если Заказчик-Застройщик не выполнит в срок свои обязательства, предусмотренные настоящим Договором, и это приведет к задержке выполнения работ по строительству Объекта, то Подрядчик имеет право на продление срока строительства на соответствующий период и на освобождение на этот период от уплаты имущественных санкций за просрочку сдачи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примут все необходимые меры, предотвращающие дополнительные расходы. Если у Подрядчика возникнут дополнительные расходы, вызванные невыполнением или ненадлежащим выполнением обязательств Заказчиком-Застройщиком, то он письменно сообщит последнему размер этих расходов с подтверждением их документами, на основании которых Стороны заключают соглашение о сроках и форме их размещения, при этом расходы, указанные в настоящем пункте Договора, оплачиваются за счет средств Заказчика-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 И ПОРЯДОК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стоимость работ по настоящему Договору определяется договорной ценой (проектно-сметным расчетом) на строительство _____________ и составляет ________ (__________) рублей, в том числе __% НДС - __________ рублей _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работ, выполняемых Заказчиком-Застройщиком по Договору, составляет ___% от стоимости фактически выполняемых работ на Объекте, что составляет ______ (________) рублей, в т.ч. __% НДС _________ рублей 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работ Заказчика-Застройщика производится в порядке и сроки согласно Графику финансирования, являющемуся неотъемлемой частью настоящего Договора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, выполняемых Подрядчиком, составляет _______ (_______) рублей, в т.ч. __% НДС ______ рублей ____ копеек. Оплата работ производится в порядке и сроки согласно Графику финансирования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в соответствии с действующим порядком стоимость отдельных видов работ по согласованию Сторон уточняется в процессе строительства, договорная цена по настоящему Договору определяется с учетом указанных уточ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первоначальной договорной цены и сроков строительства или одного из этих параметров оформляются дополнительным соглашением Сторо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хитектурно-строительных и объемно-пространственных решений, а также увеличение количества и стоимости применяемых отделочных материалов и инженерных систем и прочих факторов, влияющих на стоимость проектирования и строительства, произошедшие по пожеланию Инвестора, выполняются Подрядчиком и оплачиваются Инвестором по дополнитель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вышения Подрядчиком проектных объемов и стоимости работ, не подтвержденные дополнительным соглашением Сторон к настоящему Договору, оплачиваются Подрядчиком за свой счет при условии, что они не вызваны невыполнением Заказчиком-Застройщ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величение стоимости и сроков строительства или одного из этих параметров, вызванное обстоятельствами непреодолимой силы, могут служить основанием для заключения Сторонами дополнительного соглашения об уточнении эти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Финансирование строительства осуществляется Инвестором в соответствии с графиком финансирования, согласованно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ъект должен быть построен Подрядчиком и сдан Инвестору и Заказчику-Застройщику "под ключ" в срок, указанный в статье 2 настоящего Договора. Указанная дата является исходной для определения имущественных санкций в случаях нарушения сроков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ы по настоящему Договору Подрядчик должен производить в соответствии с Протоколом согласования сроков реализации Договора, являющемся неотъемлемой частью настоящего Договор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зменения Протокола согласования сроков реализации договора производятся на основании дополнительного соглашения, уточняющего сроки и цену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изменениях законодательных и нормативных актов, ухудша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, первоначально согласованные сроки строительства продляются соразмерно этому времени. Сроки и договорная цена строительства в этом случае Сторонами соответственно уточняются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РГАНИЗАЦИЯ ПРОИЗВОДСТВ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выполнения работ по разметке строительной площадки и привязке Объекта Заказчик-Застройщик в десятидневный срок с момента передачи Подрядчику по акту строительной площадки сообщает ему исходные точки, их координаты и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согласно проекту производства работ создает геодезическую разбивочную основу для строительства, состав и объем которой должны соответствовать требованиям нормативных документов по строительству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 размеров и сносности. Допущенные ошибки в производстве этих работ Подрядчик исправляет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строительства Подрядчик передает Заказчику-Застройщику схемы расположения и каталоги координат и высот геодезических знаков, устанавливаемых при геодезических разбивочных работах в период строительства и сохраняемых до е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ременные подсоединения коммуникаций на период выполнения работ на строительной площадке и вновь построенных коммуникаций в точках подключения осуществля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производит индивидуальное испытание смонтированного им оборудования и принимает участие в комплексном его опро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дрядчик письменно за 2 дня до начала приемки извещает Заказчика-Застройщика о готовности отдельных ответственных конструкций и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х готовность подтверждается двусторонними актами промежуточной приемки ответственных конструкций и актами освидетельствования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приступает к выполнению последующих работ только после письменного разрешения Заказчика-Застройщика, внесенного в журнал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рытие работ выполнено без подтверждени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 согласно указанию Заказчика-Застройщика, а затем восстанови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если Заказчиком-Застройщиком будут обнаружены некачественно выполненные работы,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. При отказе от выполнения Подрядчиком этой обязанности Заказчик-Застройщ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дрядчик ведет журнал производства работ, в котором отражается весь ход производства работ, а также все связанные с этим факты и обстоятельства, имеющие значение во взаимоотношениях Заказчика-Застройщика и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Заказчик-Застройщик проверяет и своей подписью подтверждает записи в журнале. Если он не удовлетворен ходом и качеством работ или записями Подрядчика, то свое мнение он излагает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в 3-дневный срок принять меры к устранению недостатков, указанных Заказчиком-Застрой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Заказчик-Застройщик (по согласованию с Инвестором) вправе вносить любые изменения в объемы работ, которые, по его мнению, необходимы, о чем он дает письменное распоряжение, обязательное для Подрядчика, с указ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ить или уменьшить объем любой работы, включенной в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люб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характер или качество или вид любой част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дополнительную работу любого характера, необходимую для заверше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акие изменения повлияют на стоимость или срок завершения строительства, то Подрядчик приступает к их выполнению только после подписания Сторонами соответствующего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Заказчик-Застройщик назначает своего представителя на строительстве, который от его имени совместно с Подрядчиком осуществляет приемку по акту выполненных работ, технический надзор и контроль за их выполнением и качеством, а также производит проверку соответствия используемых материалов и оборудования условиям контракта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-Застройщика и Инвестора имеет право беспрепятственного доступа ко всем видам работ в любое время в течение всего период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ИЕМКА ЗАКОНЧЕННОГО СТРОИТЕЛЬСТВОМ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емка завершенного строительством Объекта осуществляется после выполнения Сторонами всех обязательств, предусмотренных настоящим Договором, в соответствии с установленным порядком, действовавшим на дату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емка Объекта осуществляется комиссией, создаваемой Инвестором, в составе своего представителя, представителя Заказчика-Застройщика, автора проекта или представителя проектной организации, представителей органа _____________ власти и его специализированных служб, подрядчика и основных субподрядчиков, архитектурно-строительного контроля (надзора) и страхового общества. Акт приемки у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дрядчик передает Инвестору и Заказчику-Застройщику за пять дней до начала приемки завершенного строительством Объекта два экземпляра исполнительной документации в составе, определенном Заказчиком-Застройщиком в соответствии с условиями настоящего Договора, в рамках строительных норм и правил, с письменным подтверждением соответствия переданной документации фактически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емка Объекта производится в течение десяти дней после получения Инвестором письменного извещения Подрядчика о его гото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 сдачи Объекта Подрядчик несет ответственность за риск случайного его уничтожения и повреждения, кроме случаев, связанных с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Инвестором для своих нужд или нужд эксплуатации части сооружаемого Объекта, строительство которого в целом не закончено, допускается по соглашению с Подрядчиком либо после приемки этой части объекта в эксплуатацию в установленном порядке с принятием на себя всей полноты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аво собственности на строящийся Объект в его оплаченной Инвестором части и на принятый завершенный строительством Объект принадлежит Инвестору. После приемки Объекта Инвестор берет на себя риск возможного его разрушения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дрядч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рованной эксплуатаци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казчик-Застрой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вы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нвестор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оплату и выполнение иных обязательств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Гарантийный срок нормальной эксплуатации Объекта и входящих в него инженерных систем, оборудования, материалов и работ устанавливается на двадцать четыре месяца с даты подписания Сторонами Акта приемки гот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его эксплуатации, то Подрядчик обязан их устранить за свой счет и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составлении акта, фиксирующего дефекты,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-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что исключает право Сторон обратиться в арбитражный суд по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ТРАХОВАНИЕ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дрядчик обязуется заключить договор комплексного страхования строительно-монтажных рисков и ответственности (в том числе за причинение вреда третьими лицами) в пользу Инвестора (выгодоприобретателя) при проведении строительных и монтажных работ на Объекте в течение 10 (десяти)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дрядчик обязан представить Заказчику доказательства заключения им договора комплексного страхования строительно-монтажных рисков и ответственности при проведении строительных и монтажных работ (копию страхового полиса) с указанием данных о страховщике и размере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рахование не освобождает Подрядчика от обязанностей принять необходимые меры для предотвращения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несет ответственности за полное или частичное невыполнение обязанностей, если невыполнение является следствием таких обстоятельств, как наводнение, пожар, землетрясение и другие явления природы, война, военные действия, блокада, и других обстоятельств, находящихся вне контроля Сторон и возникших после заключения Договора, при условии, что возникшее обстоятельство действующее законодательство относит к обстоятельствам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а, для которой создалась невозможность выполнения своих обязательств, обязана в письменной форме известить другую Сторону о возникновении и о предполагаемом сроке действия вышеуказанных обстоятельств в течение _______ (___________)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ым доказательством возникновения и прекращения указанных обстоятельств может служить свидетельство Торгово-Промышленной Палаты или иного компетентного органа. В случае ненаправления или несвоевременного направления извещения о возникновении обстоятельств непреодолимой силы виновная Сторона обязана возместить другой Стороне убытки, причиненные неисполнением или ненадлежащим исполнение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рок выполнения обязательств по Договору продлевается на время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обстоятельства непреодолимой силы будут действовать более 30 (тридцати) дней, то Стороны могут принять решение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несут ответственность за неисполнение или ненадлежащее исполнение возложенных на них настоящим Договором обязательст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 нарушение Инвестором договорных обязательств он уплачивает Подряд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начала приемки законченного строительством Объекта свыше десяти рабочих дней со дня получения извещения Подрядчика о предъявлении их к сдаче - пеню в размере ____ процента от договорной цены Объекта за каждый день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платежей и расчетов за выполненные строительно-монтажные работы - пеню в размере ______ процента стоимости подлежащих оплате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За нарушение Заказчиком-Застройщиком договорных обязательств он уплачивает Подряд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передачи Подрядчику строительной площадки, указанной в пункте 3.4.1 настоящего Договора, свыше десяти календарных дней пеню в размере _____ процента от договорной цены Объек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ри нарушении Подрядчиком договорных обязательств он уплачивает Инвес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ое окончание строительства Объекта по вине Подрядчика - пеню в размере _______ процента от договорной цены Объек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держке сдачи Объекта свыше 30 дней Подрядчик уплачивает помимо пени неустойку в размере _________ процентов договор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ое освобождение строительной площадки от принадлежащего ему имущества - штраф в сумме _____ (________) рублей за каждый день задер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устранения дефектов в работах и конструкциях против сроков, предусмотренных актами Сторон, а в случае неявки Подрядчика - односторонним актом - неустойку в размере _____ (_______) рублей за каждый день просрочки. При несвоевременном устранении дефектов Подрядчиком Заказчик вправе за его счет устранить дефекты своими силами и взыскать с него расходы на оплату работ по устранению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ри нарушении Инвестором договорных обязательств он уплачивает Заказчику-Застройщ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платежей и расчетов за выполненные работы - пеню в размере ______ процента стоимости подлежащих оплате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За нарушение Заказчиком-Застройщиком договорных обязательств он уплачивает Инвес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ое окончание строительства Объекта, нарушение иных условий Договора по вине Заказчика-Застройщика - пеню в размере _______ процента от договорной цены Объек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Уплата штрафов, пени и неустоек, а также возмещение убытков не освобождают Стороны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Инвестор вправе потребовать досрочного расторжения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-Застройщик и/или Подрядчик лишены лицензии на право выполнения предусмотренных Договоро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-Застройщик и/или Подрядчик признаны финансово несостоя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-Застройщик и/или Подрядчик систематически нарушают условия настоящего Договора (подтверждается не менее чем 2 (двумя) соответствующими двухсторонними ак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одрядчик вправе потребовать досрочного расторжения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-Застройщик признан финансово несостоя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-Застройщик регулярно нарушает условия оплат по настоящему Договору (не менее двух фактов задержки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Сторона, решившая досрочно расторгнуть настоящий Договор, обязана направить другой Стороне письменное уведомление не позднее чем за 30 (тридцать) дней до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При досрочном расторжении Договора Стороны составляют акт о взаиморасчетах, на основании которого Сторона, имеющая задолженность, обязана ее погасить в течение 10 (десяти) рабочих дней с момента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 случае досрочного расторжения настоящего Договора организации, являвшиеся Сторонами по нему, несут ответственность за выполненное ими по Договору в период его действи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порные вопросы, возникающие в ходе выполнен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тензионный порядок урегулирования споров по настоящему Договору является обязательным. Срок рассмотрения претензии ____ (_________) календарных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 случае если разногласия и споры не могут быть разрешены Сторонами в течение одного месяца путем переговоров, данные споры разрешаются Сторонами путем обращ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Любые дополнения и изменения к настоящему Договору должны быть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одрядчик не имеет права продавать или передавать строящийся или построенный Объект (отдельную часть), а также проектную документацию на его строительство или отдельной его части никакой третьей стороне без письменного разрешения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-Застройщик и/или Подрядчик не имеет права продавать или передавать данную проектную документацию или любую ее часть третьим сторонам без предварительного письменного согласия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Ущерб, нанесенный третьему лицу в результате строительства Объекта по вине Подрядчика, Инвестора или Заказчика-Застройщика, компенсируется виновной Стороной. Ущерб, нанесенный этому лицу по непредвиденным причинам, возмещается Сторонами на паритет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Инвестор вправе передавать управление настоящим Договором своему дочернему обществу или филиалу с передачей ему своих прав и обязанностей, о чем Подрядчик и Заказчик-Застройщик извещают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Договор составлен в тре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ЕРЕЧЕНЬ ДОКУМЕНТОВ, ПРИЛАГАЕМЫХ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 передаче площадки под строительство. Приложение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одготовки исходно-разрешительной документации. Приложение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гласования сроков реализации договора Приложение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финансирования работ. Приложение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акта выполненного этапа работ. Приложение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зработки рабочей документации. Приложение N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соглашения, заключаемые Сторонами в ходе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ор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-Застройщик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: 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Застройщик: 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: 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7</Words>
  <Characters>35090</Characters>
  <CharactersWithSpaces>29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Касенов Е.Б.</dc:creator>
  <dc:description/>
  <dc:language>en-US</dc:language>
  <cp:lastModifiedBy/>
  <dcterms:modified xsi:type="dcterms:W3CDTF">2011-10-30T08:47:00Z</dcterms:modified>
  <cp:revision>2</cp:revision>
  <dc:subject>Договор</dc:subject>
  <dc:title>Инвестиционный договор на строительство многоквартирного жилого дома (трехсторон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