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              Представители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им лицо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) (инициалы, фамилия)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 г.                     "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чать)                                        (печа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год(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(далее - Договор) является правовым актом, регулирующим социально-трудовые отношения в (у) ____________________________ и устанавливающим взаимные обязательства между работниками и работодателем в лице их представи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настоящего коллективного договора явля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 работники в лице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ники", действующие на основа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настоящего Договора являются взаимные обязательства сторон по вопросам условий труда, 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циальных гарантий, и другим вопросам, определе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И НОРМИРОВАНИЕ ТРУДА,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области оплаты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лачивать заработную плату в денежной форме (руб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а иная форма оплаты труда (натуральная). При этом доля заработной платы, выплачиваемой в денежной форме, не может быть ниже 80 процентов от общей сумм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ловия оплаты труда, определенные трудовым договором, не могут быть ухудшены по сравнению с теми, которые установлены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период ____________ (указать срок) освоения нового производства (услуг, продукции) за работником сохранять его прежнюю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Юбилярам (50...60 лет) производить единовременную выплату при стаже работы у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одного года - половину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дного до пяти лет - один должностной о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пяти лет - два должностных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бласти нормирования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одить, производить замену и частичный пересмотр норм труда после реализации организационно-технически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неочередной пересмотр норм труда может производиться по результатам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ленные нормы труда не могут быть пересмотрены в случае достижения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. Перечень действующих на момент подписания сторонами Договора норм труда представлен в приложен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аботникам, работающим на основании ученических договоров, могут быть установлены нормы выработки, пониженные на _____ процентов на срок до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арификацию работ и присвоение квалификации рабочим, специалистам и служащим по действующим Единому тарифно-квалификационному справочнику работ и профессий рабочих, Квалификационному справочнику должностей руководителей, специалистов и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е доведение до работников информации о применяемых условиях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ствование нормирования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1 января __ года базовая месячная тарифная ставка рабочего первого разряда устанавливается в размере не менее ____ тыс. рублей. В зависимости от финансового и экономического состояния работодателя, социальных, экономических и производственных факторов работодатель вправе устанавливать тарифную ставку рабочих первого разряда, превышающую базовый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совместно обеспечивают в ___ - ___ годах темп роста среднемесячной заработной платы работников не менее чем на два процента выше темпов роста среднемесячной заработной платы соответствующе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самостоятельно устанавливает систему премирования работников, в которой учит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эффективность производства и улучшение результатов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нижение травматизма в отчетном году по сравнению с прошлым календарн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е несчастных случаев на производстве со смертельным ис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ие нарушений производственной дисциплины, правил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лата времени простоев не по вине работника производится в размер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работодателя на оплату труда работников и иные расходы, обусловленные трудовыми отношениями, для включения в тарифы формируются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ходов (средств) на оплат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х расходов, связанных с производством и реализацией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ов, связанных с исполн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ходов, предусмотренных иными документами, регулирующими отношения между работодателем 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лата труда руководителей, специалистов и служащих производится на основе должностных окладов, установленных в соответствии с должностью и квалификацией работника, опреде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менение (повышение) должностного оклада руководителя производится одновременно с увеличением тарифных ставок и кратностью должностного оклада, устан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работная плата выплачивается не реже чем каждые полмесяца, в день, установленный правилами внутреннего трудового распорядка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держки выплаты заработной платы являются нарушением законодательства, настоящего Договора и влекут за собой ответственность работода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Время приостановки работы в случае задержки выплаты заработной платы на срок более 15 дней оплачивается в размере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ведение и пересмотр норм и нормативов, введение новых или изменение условий оплаты труда производится работодателем с учетом мотивированного мнения представителей работников в сроки, предусмотренные трудовым законодательством и иными актами, содержащими нормы трудового права. Работники должны быть предупреждены о таких изменениях не позднее чем за дв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1. Стороны договорились, что в случае направления в служебную командировку работнику возмещаются расходы по проезду, найму жилого помещения, суточные в следующих размерах: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2. Гарантии и компенсации работникам, совмещающим работу с обучением в образовательных учреждениях, не имеющих государственной аккредитации, могут устанавливаться в следующих размерах: _____ (указать продолжительность дополнительного отпуска в календарных днях и размер сохраняем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3. Стороны договорились, что при расторжении трудового договора в связи с ликвидацией (прекращением деятельности)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(указать размер пособия), если работник отработал у работодателя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ТРУДА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жим рабочего времени и времени отдыха устанавливается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может обеспечивать доставку на работу и с работы работников в отдаленные и труднодоступные районы, а также при условии позднего окончания работы служебным транспортом либо обеспечивать им возможность нормаль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работников не может превышать 40 часов в неделю. При пятидневной рабочей неделе работникам предоставляется два выходных дня, при шестидневной - один выходной день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ы для отдыха и питания предоставлять работникам с ____ до _____ (указать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ах, где по условиям производства (работы) предоставление перерыва для отдыха и питания невозможно, обеспечивать работнику возможность отдыха и приема пищи в рабочее время. (Перечень таких работ, а также мест для отдыха и приема пищи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составлении графиков сменности работодатель учитывает мнение представителей работников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, интенсивность которых неодинакова в течение рабочего дня (смены), рабочий день может быть разделен работодателем на части на основании локального нормативного акта, принятого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приостановка работы невозможна по производственно-техническим условиям или вследствие необходимости постоянного непрерывного обслуживания потребителей, выходные дни предоставляются в различные дни недели поочередно каждой группе работников согласно графикам сменности, утверждаемым работодателем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мимо ежегодных дополнительных оплачиваемых отпусков, предусмотренных законодательством Российской Федерации, работникам предоставляются дополнительные оплачиваемые отпуск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ожде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ая свадьба, свадьба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мерть супруга (супруги), членов семьи (детей, родителей, родных братьев и сес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 (отцу) либо другому лицу (опекуну, попечителю), воспитывающему ребенка - учащегося младших классов (1 - 4 класс), предоставляется дополнительный однодневный оплачиваемый отпуск в День знаний (1 сентя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отпусков, предусмотренных настоящим пунктом, устанавливаются локальным нормативным акт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жегодные дополнительные оплачиваемые отпуска предоставляются работникам, занятым на работах с вредными и (или) опасными условиями труда, связанными с неблагоприятным воздействием на здоровье человека вредных факторов, в соответствии с действующим перечнем производств, работ, профессий и должностей, работа в которых дает право на дополнительный оплачиваемый отпуск за работу с вредными и (или) опасными условиями труда с учетом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СССР и Президиума ВЦСПС от 25.10.1974 N 298/П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 дополнительных оплачиваемых отпусков, предусмотренных настоящим пунктом, устанавлива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годные дополнительные оплачиваемые отпуска предоставляются работникам с ненормированным рабочим днем. Продолжительность отпусков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 желанию работника может применяться сокращенное рабочее время, помимо случаев, предусмотренных действующим законодательством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, имеющих детей в возрасте до 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частично утративших трудоспособность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ение норм и правил,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ацию аптечек первой медицинской помощи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ответствие нормативно-технической документации работодателя по охране труда государственным нормативным правовым актам, содержащим требования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е, но не реже одного раза в пять лет, проведение периодической аттестации рабочих мест по условиям труда с замерами параметров вредных и опасных факторов, разработку мероприятий и принятие мер по снижению опасных и вредных факторов до нормативных значений, в том числе установленных СанПиН 2.2.2/2.4.1340-03 "Гигиенические требования к персональным электронно-вычислительным машинам и организации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соответствия требованиям охраны труда, установленным действующим законодательством Российской Федерации, и сертификатам соответствия машин, механизмов и другого производственного оборудования, транспортных средств, технологических процессов, средств коллективной и индивидуальной защиты, в том числе и иностра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Информирование работников об условиях труда на рабочих местах и компенсациях за работу с вред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учение работников безопасным методам и приемам выполнения работ, своевременное проведение инструктажей и проверку знаний требований норм и правил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оставление работникам, занятым на работах с опасными и вредными условиями труда, а также на работах, выполняемых в особых температурных условиях или связанных с загрязнением, спецодежды, спецобуви и других средств индивидуальной защиты, витаминов, лечебного питания, смывающих и обезжирива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без соответствующей спецодежды, спецобуви и других средств индивидуальной защи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набжение работников молоком или другими равноценными пищевыми продуктами в соответствии с Постановлением Минтруда РФ от 31.03.2003 N 13 "Об утверждении норм и условий бесплатной выдачи молока или других равноценных ему продуктов работникам, занятым на работах с вредными условиями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оведение обязательных предварительных и периодических медицинских осмотро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Анализ причин несчастных случаев и профессиональных заболеваний, разработку и внедрение профилактически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Недопущение работников установленных категорий к выполнению ими трудовых обязанностей без прохождения обязательных медицинских осмотров, а также в случа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5. Обучение уполномоченных (доверенных) лиц по охране труда не реже 1 раза в год, снабжение их нормативно-технической литературой, правилами и инструкция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6. Сохранение за работниками места работы,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7. Проведение конкурсов на звание "Лучший по профе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обеспечивает предоставление работникам следующих льгот, гарантий и компенсац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лату единовременного пособ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ибели работника на производстве на каждого его иждивенца в размере годового заработка погиб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ления инвалидности в результате увечья по вине работодателя или профзаболевания в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1 группы -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2 группы -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3 группы - не менее __ процентов годов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дебного разбирательства средства, добровольно выплаченные работнику в соответствии с настоящим пунктом, включаются в размер выплат, определенных решением суда в качестве компенсации ущерба и (или)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Доплату к трудовой пенсии по инвалидности неработающему инвалиду, получившему инвалидность в результате увечья по вине работодателя, детям погибшего на производств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и обязуются соблюдать предусмотренные законодательными и иными нормативными правовыми актами требования в области охраны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руководителя или замещающее его лицо о любой ситуации, угрожающей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и периодические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ДЕЙСТВИЕ ЗАНЯТОСТ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проводит политику содействия занятости работников на основе повышения трудовой мобильности у самого работодателя (включая совмещение профессий и должностей, внутреннее совместительство), результативности профессиональной деятельности и постоянного роста профессионально-квалификационного уровня каждого работника, развития и сохранения кадрового потенциала на экономически целесообразных рабочих местах и содействуют занятости высвобождаем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одатель не допускает необоснованного сокращения рабочих мес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Сохранение за работником среднего месячного заработка на весь период обучения при направлении его на профессиональную подготовку, переподготовку и повышение квалификации с отрывом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едоставление работы по специальности выпускникам образовательных учреждений среднего, высшего профессионального образования в соответствии с заключенными договорами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едоставление работникам, предупрежденным об увольнении в связи с принятым решением о ликвидации (прекращении деятельности) работодателя, либо о сокращении численности или штата, информации о направлении в законодательно установленном порядке в органы службы занятости письменного сообщения о проведении соответствующих мероприятий для содействия в их трудоустройстве, а также оплачиваемого времени для поиска работы в порядке, установленном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оставление возможности переподготовки, трудоустройства и установление льготных условий и режима работы работникам, потерявшим трудоспособность в связи с увечьем или профессиональным заболеванием, в соответствии с медицинскими рекоменд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Сохранение права на должность не ниже занимаемой до призыва на военную службу за работниками, работавшими до призыва (поступления) на военную службу права на поступление на работу в течение трех месяцев после увольнения с военной службы, а за проходившими военную службу по призыву, в том числе и за офицерами зап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трудового договора с работником, подлежащим увольнению по сокращению численности или штата, работодатель выплачивает ему все виды вознаграждений, положенных работникам и носящих квартальный, полугодовой, годовой и иной характер, в размерах пропорционально отработанному времени, а также производит следующие компенсационные выплаты на основе компенсационных соглашен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ольняемым работникам -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ботникам предпенсионного возраста, но не более чем за два года до наступления установленного законодательством срока выхода на пенсию, - выплата ежемесячного пособия в размере __-кратной минимальной тарифной ставки, но не ниже прожиточного минимума в регионе до наступления пенсионного возраста или момента труд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тникам пенсионного возраста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вольняемым работникам, имеющим двух и более иждивенцев,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вольняемым работникам, в семье которых нет других кормильцев, - в размере не менее __-кратного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у работника права на получение нескольких выплат, предусмотренных настоящим пунктом, производится только одна выплата по выбор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желанию работника выплаты могут быть заменены оплатой его переобучения, если учебное учреждение находится на территории субъекта Российской Федерации, где проживает работник, но не свыше затрат, определенных указанными выпл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ЫЕ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, исходя из своих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Частичную, но не менее уровня прожиточного минимума трудоспособного населения (или полную) компенсацию расходов, подтвержденных соответств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язанных с погребением умерш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язанных с погребением близких родственников работников (супруга(и), детей, р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язанных с погребением ветеран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обровольное медицинское страхование и долгосрочное страхование жиз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, принятой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ту материальн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ходе работника в ежегодный основной оплачиваемый отпуск в размере не менее минимальной месячной тарифной ставки. Выплата по данному основанию производится не более одного раза за один рабоч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ольнении работника по собственному желанию после установления трудовой пенсии по старости (с учетом стажа работы и периода увольнения после наступления пенсионного возра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рождении ребенка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регистрации брака (если брак регистрируется впервые)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увольнении работника в связи с призывом на военную службу в Вооруженные Силы Российской Федерации, другие войска, воинские формирования и органы или прохождением альтернативной гражданской службы, а также для первоначального обзаведения хозяйством гражданам, уволенным после прохождения военной службы по призыву или альтернативной гражданской службы и принятым на прежнее место работы - не менее минимальной месячной тарифной ставки рабочего перв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Частичную или полную компенсацию подтвержденных расходов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одержание в детских дошкольных учреждениях и оздоровительных лагерях детей работников, в семьях которых сумма дохода на одного члена семьи не превышает прожиточного миним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одержание детей-инвалидов в детских дошкольных учреждениях и приобретение им путевок в оздоровительные лаге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содержание детей в детских дошкольных учреждениях и оздоровительных лагерях семьям, имеющим троих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Единовременную выплату сверх норм, установленных законодательством Российской Федерации, в случае смерти работника от общего заболевания или несчастного случая в быту, семье умершего, представившей свидетельство о смерти, в сумме не мене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ыплату единовременного вознаграждения работникам, удостоенным отраслевых наград и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Увеличение ежемесячной компенсации работникам, находящимся в оплачиваемом отпуске по уходу за ребенком до достижения им возраста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9. Участие в улучшении жилищных условий работников на условиях ипотеч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0. Частичную компенсацию удорожания стоимости питания в рабочих столовых, а также стоимости проезд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1. _____________ процентную скидку работникам на установленную плату за жилищно-коммунальные услуги в порядке и на условиях, определяемых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2. Предоставление автотранспорта за счет средств работодателя для организованного отдыха работников, а также на культурно-массовые мероприятия. Порядок и условия предоставления указанных выплат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беспечить государственное социальное страхование всех работнико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перечислять средства в Пенсион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Беспрепятственно предоставлять информацию работникам о начислении страховых взносов в Пенсионный фонд, а также и другие социальные фонды (ст. 15 ФЗ от 15.12.2001 "Об обязательном пенсионном страховании в РФ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расходы на подготовку, переподготовку и повышение квалификации работников в размере не менее _____ процента от фонда оплаты труда, включая не менее ____ процента от фонда оплаты труда - на подготовку производственно-техни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расходы на выплату пособия по временной нетрудоспособности вследствие заболевания (за исключением профессиональных заболеваний) за первые два дня нетрудоспособ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одатель обеспечивает социальную защиту труда женщин и материн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Накануне нерабочих праздничных дней (Новый год, 8 марта) женщинам предоставляет дополнительные выходные дни с сохранением заработной платы, исходя из производственн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редоставляет женщинам, занятым на тяжелых, вредных и (или) опасных работах, а также на работах, связанных с подъемом и перемещением вручную тяжестей,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дополнительного оплачиваемого отпуска определяется локальным норматив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Предоставляет __ дополнительных оплачиваемых выходных дня в месяц одному из работающих родителей (опекуну, попечителю) для ухода за детьми-инвалидами и инвалидами с детства до достижения ими возраста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По просьбе одного из родителей (опекуна, попечителя), имеющего ребенка в возрасте до 14 лет (ребенка-инвалида до 18 лет), в том числе находящегося на его попечении, или лица, осуществляющего уход за больным членом семьи в соответствии с медицинским заключением, устанавливать ему неполный рабочий день или неполную рабочую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олодыми работниками считаются молодые рабочие и специалисты в возрасте до 30 лет. Работодатель дополнительно обеспечивает условия и охрану труда женщин и молодежи (подростков), для ч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 первоочередную аттестацию рабочих мест женщин и подростков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ет мероприятия по механизации ручных и тяжелых физических работ для обеспечения норм предельно допустимых нагрузок для женщин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ключает применение труда женщин и лиц моложе 18 лет на тяжелых работах и работах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нику, имеющему двух и более детей в возрасте до четырнадцати лет, работнику, имеющему ребенка-инвалида в возрасте до восемнадцати лет, одинокой матери, воспитывающей ребенка в возрасте до четырнадцати лет, отцу, воспитывающему ребенка в возрасте до четырнадцати лет без матери,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ботодатель обеспечивает социальную защиту молодежи: создает необходимые правовые, экономические, бытовые и организационные условия и гарантии для профессионального становления молодых работников, содействия их духовному, культурному и физическому развити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Содействует повышению квалификации молод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Утверждает положение о наставничестве, закрепляет наставников за всеми молодыми работниками не позднее 6 месяцев с начала их работы и выплачивает наставникам надбавку к окладу не менее ___% размера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ботодатель, исходя из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Кредитование молодых семей из средств работодателя на условиях долгосрочности, выдача ссуд на строительство и приобретение жилья, предметов длительного пользования для домашнего обихода, на платное обучение в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Обеспечение молодых рабочих и их семей необходимыми условиями для занятий физкультурой и спортом, художественной самодеятельнос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ТРУДНИЧЕСТВО И ОТВЕТСТВЕННОСТЬ СТОРОН З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ношения и ответственность договаривающихся сторон в процессе реализации Договора регламентируются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выполнения Договора на всех уровнях осуществляется Сторонами и их представителями, а также соответствующими органами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взаимно предоставляют имеющуюся информацию при осуществлении контроля над вы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В ДОГОВОР ИЗМЕНЕНИЙ,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РЕШЕНИЯ СПОРОВ, ВОЗНИКАЮЩИХ В ПРОЦЕССЕ ЕГО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в настоящий Договор вносятся по взаимной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зрешение разногласий по выполнению данного Договора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, виновные в нарушении или невыполнении обязательств, предусмотренных Договоро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ействие настоящего Договора распространяется на всех работников, в том числе и не участвовавших в коллективных пере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 приеме на работу работодатель обязан ознакомить работника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астоящий Договор заключен сроком на ______ лет (не более трех лет) и вступает в силу со дня подписания его сторонами (либо со дня, установленног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иложений к Коллектив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ания средств н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тарифных ставок (окладов) I разряда для рабочих-повременщиков и для рабочих-сдельщиков и тариф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минимальных должностных окладов руководителям структурных подразделений, специалистам и служащим, ниже которых работодатель не вправе устанавливать данным категория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и производств (работ) с тяжелыми, особо тяжелыми, вредными и особо вредными условиями труда, при работах в которых работники имеют право на доплаты за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по итогам работы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работ, профессий и должностей с вредными условиями труда, работа в которых да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здоровительно-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 (производств), при выполнении которых (при работе в которых) работники получают бесплатно молоко или другие равноценные пищевые проду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, где по условиям производства (работы) предоставление перерыва для отдыха и питания невозможно, вместе с перечнем мест для отдыха и приема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8</Words>
  <Characters>33022</Characters>
  <CharactersWithSpaces>28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ООО «Новые правовые знания»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для субъектов малого и среднего предпринимательства информационных технологий 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