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4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трудовым коллективом и админист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Форту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8" сентя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Фортуна", именуемое в дальнейшем "Работодатель", в лице директора Ивановой Т.Н., действующей на основании Устава, с одной стороны, и работники ООО "Фортуна", именуемые в дальнейшем "Работники", в лице их представителя Кашиной Л.М., действующей на основании протокола N 1 общего собрания работников ООО "Фортуна" от 8 сентября 2008 г., заключили настоящий коллективный договор (далее по тексту - "договор"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является правовым актом, регулирующим социально-трудовые отношения между Работниками и Работодателем на основе принципов социального партнерства, сотрудничества, разграничения прав и обязанностей сторон в соответствии с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в соответствии с Трудовым кодексом РФ, иным действующим законодательством РФ, а также с учетом поступивших от Работодателя и Работников замечаний, предложений,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йствие коллективного договора распространяется на всех Рабо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вступает в силу с 8 сентября 2008 г. и действует в течени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овия настоящего договора являются обязательными для Работодателя 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и имею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им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,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их настоящим договором, соблюдать правила внутреннего трудового распорядк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, изменять и расторгать трудовые договоры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ам заработную плату не реже двух раз в месяц - 6 и 20 числа кажд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 и иными нормативными правовыми актами, содержащими нормы трудового права, коллективным договором, соглашения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семи дней с момента подписания договора направить его на уведомительную регистрацию в соответствующий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циальное партнерство в сфер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циальное партнерство - система взаимоотношений между Работниками (представителями Работников) и Работодателем (представителями Работодателя), направленная на обеспечение согласования их взаимных интересов по вопросам регулирования трудовых отношений и иных непосредственно связанных с ними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новными принципами социального партнер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вноправ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ение и учет интересов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интересованность сторон в участии в договорных отно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государства в укреплении и развитии социального партнерства на демократическ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сторонами и их представителями законов и и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мочность представителей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а выбора при обсуждении вопросов, входящих в сфер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сть принятия сторонами на себя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ьность обязательств, принимаемых на себя сто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сть выполнения коллективных договоров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выполнением принятых коллективных договоров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ственность сторон, их представителей за невыполнение по их вине коллективных договоров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ми социального партнерства являются Работники и Работодатели в лице уполномоченных в установленном порядке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тавителем со стороны Работников является лицо (лица), избранное(ые) на общем собрании Работников общества и уполномоченное(ые) Работниками на представление и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обеспечения регулирования социально-трудовых отношений, ведения коллективных переговоров и подготовки проектов коллективного договора, соглашений, их заключения на равноправной основе по решению сторон образуются комиссия из наделенных необходимыми полномочиями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труда (включая премиальные) осуществляется с учетом дифференциации труда в зависимости от сложности и ответственности выполняемой работы, занимаемой должности, степени самостоятельности и ответственности работника при выполнении поставленных задач. За равный труд производится равная о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мер заработной платы Работников общества определяется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мер месячной заработной платы без учета премиальных и иных поощрительных выплат любого работника общества, полностью отработавшего норму рабочего времени, в нормальных условиях труда не может быть ниже минимальной заработной платы, установленной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достижение высоких показателей труда Работникам общества может быть выплачена прем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Месячные (должностные) оклады устанавливаются действующим штатным расписанием персонально каждому работнику исходя из сложности возложенных функций, а также уровня квалификации и степени профессиональных навыков эт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Месячный (должностной) оклад работника может быть изменен по согласованию с работником путем внесения изменений в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лату труда, премирование и выплату иных вознаграждений Работникам согласно соответствующим внутренним акта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заработной платы производить своевременно в дн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выплате заработной платы Работодатель обязан в письменной форме извещать каждого работника о составных частях заработной платы, причитающейся ему за соответствующий период, размерах и основаниях произведенных удержаний, а также об общей денежной сумме, подлежащей выплате. Форма расчетного листка утверждается Работодателем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работная плата выплачивается работнику в месте выполнения им работы. По желанию работника заработная плата может перечисляться Работодателем на указанный работником счет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Заработная плата выплачивается непосредственно работнику, за исключением случаев, когда иной способ выплаты предусматривается законо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Оплата отпуска производится не позднее чем за три дня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чего времени устанавливается трудовым договором, а также правилами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жегодный оплачиваемый отпуск предоставляется продолжительностью не менее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афик предоставления отпусков составляется не позднее чем за две недели до начала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исключительных случаях, когда предоставление отпуска работнику в текущем рабочем году может неблагоприятно отразиться на нормальном ходе работы организации, допускается с согласия работника перенесение отпуска на следующий рабочий год. Запрещается непредставление ежегодного оплачиваемого отпуска в течение двух лет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одатель обязуется обеспечить строгое соблюдение на каждом рабочем месте условий, отвечающих требованиям охраны и гигиены труда, соответствующим требованиям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обязуется ознакомить Работников с требованиям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работе не допускаются лица, не прошедшие в установленном порядке обучение и инструктаж по охране труда, стажировку и проверку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ороны осуществляют контроль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оциальные гарант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оциальное страхование всех Работник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воевременное и полное предоставление в органы Пенсионного фонда РФ достоверных сведений о стаже, заработке и страховых взносах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арантии улучшения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ля достижения целей настоящего коллективного договора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ормальную хозяйственную и экономическую деятельность предприятия, предоставить каждому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ов оборудованием, инструментами, документацией и иными средствами, необходимыми для исполнения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ть необходимые условия для профессионального совершенствования и повышения квалифик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в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о взаимному согласию имеют право продлить действие коллективного договора на срок не бол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оллективный договор сохраняет свое действие в случае изменения наименования общества, расторжения трудового договора с руководител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 реорганизации (слиянии, присоединении, разделении, выделении, преобразовании) организации коллективный договор сохраняет свое действие в течение всего срока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ри смене формы собственности общества коллективный договор сохраняет свое действие в течение трех месяцев со дня перехода прав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 реорганизации или смене формы собственности общества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ри ликвидации общества коллективный договор сохраняет свое действие в течение всего срока проведения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Изменение и дополнение коллективного договора производятся в порядке, установленном действующим законодательством дл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Контроль за выполнением 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Контроль за выполнением коллективного договора, соглашения осуществляется сторонами социального партнерства, их представителями, соответствующими органами по труду. При проведении указанного контроля представители сторон обязаны предоставлять друг другу необходимую для этого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тветственность за нарушение или не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Лица, представляющие Работодателя либо представляющие Работников, виновные в нарушении или невыполнении обязательств, предусмотренных коллективным договором, соглашением, подвергаются штрафу в размере и порядке, которые установлены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ллективный договор принят на общем собрании коллектива ООО "Фортуна" 8 сентября 2008 г. и подписан участниками социального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м к настоящему коллективному договору являются Правила внутреннего трудового распорядка ООО "Форту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ОО "Фортуна" ___________________ Иванова Т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го коллектива _______________________ Кашина Л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1</Words>
  <Characters>13384</Characters>
  <CharactersWithSpaces>1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Гусятникова Д.Е.</dc:creator>
  <dc:description/>
  <dc:language>en-US</dc:language>
  <cp:lastModifiedBy/>
  <dcterms:modified xsi:type="dcterms:W3CDTF">2011-10-30T09:40:00Z</dcterms:modified>
  <cp:revision>2</cp:revision>
  <dc:subject>Договор</dc:subject>
  <dc:title>Коллективный договор между трудовым коллективом и администрацией общества с ограниченной ответственность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