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ор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6 ноября 2003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аботодателя -      Представитель работник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или      председатель первичной профсою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им лицо            организации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, изб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___________________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инициалы, фамилия)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чать)                        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ЛЛЕКТИВ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 год (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срок действия не более трех ле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Коллективный договор (далее - Договор) является правовым актом, регулирующим социально-трудовые отношения в организации (указать наименование) и устанавливающим взаимные обязательства между работниками и работодателем в лице их представ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торонами настоящего Договора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в лице уполномоченного  в  установленно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едставите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руководителя организации или уполномоченного и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и в   лице   уполномоченных  в  установленно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председателя первичной профсою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 или иного представителя, изб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ботник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ются взаимные обязательства сторон по вопросам условий труда, в том числе оплаты труда, занятости, переобучения, условий высвобождения работников, продолжительности рабочего времени и времени отдыха, улучшения условий и охраны труда, социальных гарантий, и другим вопросам, определенным сторон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ОПЛАТА И НОРМИРОВАНИЕ ТРУ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И И КОМПЕНС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области оплаты труда стороны договор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лачивать заработную плату в денежной форме (рубл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а иная форма оплаты труда (натуральная). При этом доля заработной платы, выплачиваемой в денежной форме, не может быть ниже 80 процентов от общей суммы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работную плату выплачивать не реже чем два раза в месяц в кассе организации (вариант - через уполномоченных цехов, отделов, структурных подразделений) ___ и ___ числа каждого месяца либо по заявлению работника перечислять на его лицевой счет в банке за счет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целях повышения уровня реального содержания заработной платы производить ее индексацию в связи с ростом потребительских цен на товары и услуги (в организациях, финансируемых из соответствующих бюджетов, индексация производится в порядке, установленном законами и иными нормативными правовыми актами, а в других организациях - по договоренности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истему оплаты и стимулирования труда, в том числе повышение оплаты за работу в ночное время, выходные и праздничные дни, сверхурочную работу и в других случаях, устанавливать с соблюдением процедуры учета мнения выборного профсоюзного органа организации (ст. 372 Т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словия оплаты труда, определенные трудовым договором, не могут быть ухудшены по сравнению с теми, которые установлены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истему оплаты труда (повременная, повременно-премиальная, сдельная, сдельно-премиальная, аккордная, индивидуальная, коллективная и другие) устанавливать по категориям работников согласно приложению No.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 рабочих _________________ (указывается цех, производство) оплачивать повременно на основе тарифных ставок, указанных в приложении No. ___. Кроме того, выплачивать им премию в соответствии с Положением о премировании согласно приложению No.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становить тарифную ставку (оклад) рабочих-сдельщиков и повременщиков первого квалификационного разряда, занятых в нормальных условиях на работах, не требующих квалификации или относимых к первому квалификационному разряду, на ________________ процентов выше минимального размера оплаты труда. Установить тарифные коэффициенты между разрядами согласно приложению No.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 работе в производствах (выполнении работ) с вредными и/или опасными условиями труда к тарифным ставкам и должностным окладам работников производить доплаты в размере _____ процентов тарифной ставки (оклада) либо в конкретных размерах по категориям работников согласно приложению No.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Для предприятий или отдельных структурных подразделений, где имеются участки, на которых труд работников наиболее интенсивный (конвейеры, поточные и автоматические линии и т.п.), рабочим, занятым ______ (указать конкретное подразделение), могут быть установлены доплаты за интенсивность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и совмещении профессий (должностей) или выполнении обязанностей временно отсутствующих работников без освобождения от своей основной работы производить доплаты. (Конкретный размер доплаты определяется соглашением сторон трудового договор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За каждый час работы в ночное время производить доплату в размере __________ процентов тарифной ставки (оклада) за работу в нормальных условиях (эти доплаты не могут быть ниже размеров, установленных законами и иными нормативными правовыми актами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станавливать отдельным работникам надбавки к тарифным ставкам (должностным окладам) за срочность выполняемой работы, за классность, допуск к государственной тайне и т.п. согласно приложению No. ______. (Организация выбирает из перечня те надбавки, применение которых считает наиболее целесообразным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На период _____________ (указать срок) освоения нового производства (продукции) за работником сохранять его прежнюю заработ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Установить систему материального поощрения (премирования) по результатам труд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зультатам работы за месяц,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выполнение особо важных и ср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тогам работы за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руг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Юбилярам (50...75 лет) производить единовременную выплату при стаже работы в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одного года - половину должностн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одного до пяти лет - один должностной окл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ыше пяти лет - два должностных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области нормирования труда стороны договор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водить, производить замену и частичный пересмотр норм труда после реализации организационно-технических мероприятий, обеспечивающих рост производительности труда, а также в случае использования физически и морально устаревше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неочередной пересмотр норм труда может производиться по результатам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Установленные нормы труда не могут быть пересмотрены в случае достижения высокого уровня выработки продукции (оказания услуг) отдельными работниками за счет применения по их инициативе новых приемов труда и совершенствования рабочих мест. Перечень действующих на момент подписания сторонами Договора норм труда в организации представлен в приложении No.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Учащимся ПТУ и молодым рабочим основных профессий могут быть установлены нормы выработки, пониженные на _____ процентов на срок до 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Гарантии и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тороны договорились, что в случае направления в служебную командировку работнику возмещаются расходы по проезду, найму жилого помещения, суточные в следующих размерах ____________ (указать конкретные размеры возмещения затрат, но не ниже размеров, установленных Правительством Российской Федерации для организаций, финансируемых из федерального бюдж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Работникам, направленным на обучение работодателем или поступившим самостоятельно в образовательные учреждения, имеющие государственную аккредитацию, работодатель предоставляет дополнительные отпуска с сохранением среднего заработка в случаях и размерах, предусмотренных Трудовым кодексом Российской Федерации (ст. 173 - 17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Гарантии и компенсации работникам, совмещающим работу с обучением в образовательных учреждениях, не имеющих государственной аккредитации, могут устанавливаться в следующих размерах: _____ (указать продолжительность дополнительного отпуска в календарных днях и размер сохраняемого зарабо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тороны договорились, что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повышенном по сравнению с установленным Трудовым кодексом Российской Федерации размере ___ (указать размер пособия), если работник отработал в организации не менее ___ ле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ГАРАНТИИ ПРИ ВОЗМОЖНОМ ВЫСВОБОЖДЕ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Е ЗАНЯТ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принятии решения о сокращении численности или штата работников и возможном расторжении трудовых договоров с работниками работодатель в письменной форме сообщает об этом выборному профсоюзному органу организации не позднее чем за 2 месяца до начала проведения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ешение о сокращении численности или штата работников организации может привести к массовому увольнению работников, работодатель не позднее чем за три месяца до начала проведения соответствующих мероприятий представляет органу службы занятости и профсоюзному органу или иному представительному органу работников информацию о возможном массовом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совместно разрабатывать предложения по обеспечению занятости и меры по социальной защите работников, высвобождаемых в результате реорганизации, ликвидации организации, сокращения объемов производства, при ухудшении финансово-экономического положения организации. В случае проведения процедур банкротства предложения по смягчению последствий проведения этих процедур принимаются с учетом мнения выборного профсоюз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сокращении численности или штата работников организации преимущественное право на оставление на работе, помимо категорий, предусмотренных статьей 179 Трудового кодекса Российской Федерации, при равной производительности труда может предоставляться работник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енсионного возраста (за __ года до пен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работавшим в организации более 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сокращении численности или штата не допускать увольнения двух работников из одной семьи одно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 целью использования внутрипроизводственных резервов для сохранения рабочих мест работодатель с учетом производственных условий и возмож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ничивает проведение сверхурочных работ, работ в выходные и праздничные дни (кроме организаций, где невозможно приостановить производств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ничивает (не использует) или сокращает прием иностранной рабочей си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станавливает найм новы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ит режим неполного рабочего времени на срок до шести месяцев в случае массового увольнения работников в связи с изменением организационных или технологических условий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другие мероприятия с целью предотвращения, уменьшения или смягчения последствий массового высвобождения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Лицам, получившим уведомление об увольнении в связи с ликвидацией организации, сокращением численности или штата работников организации, предоставляется свободное от работы время (не менее _______ часов в неделю) для поиска нового места работы с сохранением среднего заработка (источник финансирования - средства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может выплачиваться выходное пособие в повышенном размере по сравнению с установленным законодатель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лиц, проработавших в организации свыше 10 лет, - _______ процентов среднего месячн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5 по 10 лет - ___ процентов среднего месячно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аботодатель содействует работнику, желающему повысить квалификацию, пройти переобучение и приобрести другую професс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РАБОЧЕЕ ВРЕМЯ И ВРЕМЯ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ам устанавливается пятидневная 40-часовая рабочая неделя с двумя выходными днями, за исключением работников, для которых действующим законодательством и настоящим Коллективным договором установлена сокращенная продолжительность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организации может применяться сокращенное рабочее время (по желанию работника), помимо случаев, предусмотренных действующим законодательством,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нщин, имеющих детей в возрасте до 8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частично утративших трудоспособность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олжительность работы в ночное время уравнивается с продолжительностью работы в дневное время в случаях, когда это необходимо по условиям труда, а также на сменных работах при шестидневной рабочей неделе с одним выходным днем. (Перечень указанных работ прилагается к Коллективному договор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производственной необходимости работодатель может вводить разделение рабочего времени на части с учетом мнения выборного профсоюзного органа. (Круг работников, для которых вводится раздробленный рабочий день; величина продолжительности перерыва между ними; срок, на который вводится раздробленный рабочий день, и другое, прилагается к Коллективному договор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ерерывы для отдыха и питания предоставлять работникам с ____ до _____ (указать врем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 работах, где по условиям производства (работы) предоставление перерыва для отдыха и питания невозможно, обеспечивать работнику возможность отдыха и приема пищи в рабочее время. (Перечень таких работ, а также мест для отдыха и приема пищи прилагается к Коллективному договор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бщим выходным днем считать воскресенье. Вторым выходным днем считать 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Ежегодные дополнительные оплачиваемые отпуска предоставлять работникам, занятым на работах с вредными и (или) опасными условиями труда, работникам с ненормированным рабочим днем. (Список работ, профессий и должностей, по которым предоставляются дополнительные оплачиваемые отпуска, прилагается к Коллективному договор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едоставлять работникам отпуска без сохранения заработной платы по семейным обстоятельствам и другим уважительным причинам на срок по соглашению между работником 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ежим рабочего времени и времени отдыха конкретизируется в правилах внутреннего трудового распорядка, графиках сменности, графиках отпус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ОХРАНА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одатель в соответствии с действующим законодательством и нормативными правовыми актами по охране труд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делить на мероприятия по охране труда средства в сумме ____ руб. (по год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ыполнить в установленные сроки комплекс организационных, технических и экологических мероприятий, предусмотренных соглашением по охране труда, согласно приложению No.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Финансирование мероприятий по улучшению условий и охраны труда в организации осуществлять в размере не менее 0,1% суммы затрат на производство продукции (работ, услуг), в организации, занимающейся эксплуатационной деятельностью, в размере не менее 0,7% суммы эксплуатацио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вести аттестацию рабочих мест по условиям труда с последующей сертификацией работ по охране труда в организации в следующих подразделениях: (указать перечен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ть информирование работников об условиях и охране труда на рабочих местах, в том числе о результатах аттестации рабочих мест по условиям труд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Для всех поступающих на работу лиц проводить инструктаж по охране труда, организовывать обучение безопасным методам и приемам выполнения работ и оказания первой помощи пострада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беспечивать обучение лиц, поступающих на работу с вредными и/или опасными условиями труда, безопасным методам и приемам выполнения работ со стажировкой на рабочем месте и сдачей экзаменов и проводить их периодическое обучение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существлять контроль за состоянием условий и охраны труда на рабочих местах, а также за правильностью применения работниками средств индивидуальной и коллектив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Выдавать своевременно и бесплатно работникам специальную одежду, обувь и другие средства индивидуальной защиты в соответствии с установленными нормами по перечню профессий и должностей согласно приложению No. ___. В случае, когда работодатель не обеспечил работника спецодеждой и спецобувью и по соглашению сторон работник приобрел ее сам, работодатель возмещает ее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редоставлять работникам, занятым на работах с вредными и опасными условиями труда, следующие компенс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й отпуск, присоединяемый к основному, и сокращенный рабочий день по перечню профессий и должностей согласно приложению No. 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локо или другие равноценные пищевые продукты по перечню профессий и должностей согласно приложению No. 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чебно-профилактическое питание по перечню профессий и должностей согласно приложению No.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Установить единовременное денежное пособие работникам (членам их семей) сверх установленных законодательство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бели работника - ____ минимальных размеров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я работником инвалидности - ___ минимальных размеров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беспечить условия и охрану труда женщин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ничить применение труда женщин на работах в ноч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комплекс мероприятий по выводу женщин с тяжелых физических работ и работ с вредными и/или опасными условиям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ить рабочие места в подразделениях исключительно для труда беременных женщин, нуждающихся в переводе на легк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мероприятия по механизации ручных и тяжелых физических работ в целях внедрения новых норм предельно допустимых нагрузок для жен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ть условия труда молодеж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ключить использование труда лиц в возрасте до 18 лет на тяжелых физических работах и работах с вредными и/или опасными условиям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росьбе лиц, обучающихся без отрыва от производства, установить индивидуальные режим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рганизовать контроль за состоянием условий и охраны труда в подразделениях и за выполнением соглашения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и обязуются соблюдать предусмотренные законодательными и иными нормативными правовыми актами требования в области охраны труд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 применять средства индивидуальной и коллектив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обучение безопасным методам и приемам выполнения работ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извещать своего руководителя или замещающее его лицо о любой ситуации, угрожающей жизни и здоровью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обязательные предварительные и периодические медицинские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организации создается и действует на паритетных началах комитет (комиссия) по охране труда из представителей работодателя и выборного профсоюзного органа или иного уполномоченного работниками представительного органа в количестве _____ челове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СОЦИАЛЬНЫЕ ГАРАНТИИ, НЕПОСРЕДСТВЕ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Е С ТРУДОВЫМИ ОТНОШЕН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наличии у работодателя жилого фонда в соответствии с действующими правилами учета граждан, нуждающихся в улучшении жилищных условий и предоставлении жилых помещений, устанавливать очередность на получение жилой площади и распределять жилые помещения в соответствии с Положением о порядке улучшения жилищных условий работников организации согласно приложению No.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лучшать жилищные условия работников организации в соответствии с Положением о порядке постановки на учет работников, нуждающихся в улучшении жилищных услови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едоставлять работникам, имеющим детей дошкольного возраста, места в имеющихся у работодателя детских дошкольных учреждениях с ___ процентной скидкой по оплате за их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смерти работника оказывать помощь в организации похорон; в случае гибели работника на производстве выплачивать членам семьи погибшего, помимо предусмотренных действующим законодательством компенсаций, пособие в размере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рождении ребенка у работника организации выплачивать ему материальную помощь в размере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ыделять средства на приобретение путевок для организации отдыха работников и их детей в возрасте до 15 лет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Компенсировать затраты работников, имеющих детей, на приобретение путевок в детские оздоровительные лагеря в размере не менее ____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ГАРАНТИ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СОЮЗН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Безвозмездно предоставить профсоюзному органу оборудованное, отапливаемое, электрифицированное помещение (указать номер комнаты), а также другие условия для обеспечения деятельности профсоюзного органа согласно прилагаемому перечн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еречислять профсоюзному органу средства в размере ______ на организацию культурно-массовой и физкультурно-оздоровит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еречислять на профсоюзный счет ежемесячно и бесплатно удержанные из заработной платы по письменным заявлениям работников членские профсоюзные взносы в размере, предусмотренном Уставом проф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едоставлять в установленном законодательством порядке профсоюзному органу информацию о деятельности организации для ведения переговоров и осуществления контроля за соблюдением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едоставлять профсоюзному органу возможность проведения собраний, конференций, заседаний без нарушения нормальной деятельности организации. Выделять для этой цели помещение в согласованных порядке и сро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зменения и дополнения Договора в течение срока его действия принимаются только по взаимному согласию сторон в порядке, установленном для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выполнения работодателем обязательств, возложенных на него Договором, работники обязуются не прибегать к разрешению коллективного трудового спора путем организации и проведения забаст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онтроль за выполнением Договора осуществляют стороны, подписавшие его, в согласованных порядке, формах и сро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более действенного контроля за исполнением принятых обязательств назначаются ответственные от каждой стороны за выполнение конкретных мероприятий Договора (приложение No.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тороны, виновные в нарушении или невыполнении обязательств, предусмотренных Договором,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одатель в установленном законами и иными нормативными правовыми актами порядке обязуется ежегодно информировать представительный орган работников о финансово-экономическом положении организации, основных направлениях производственной деятельности, перспективах развития, важнейших организационных и други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одписанный сторонами Договор с приложениями в семидневный срок работодатель направляет на уведомительную регистрацию в соответствующий орган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Действие настоящего Договора распространяется на всех работников организации (ее филиала, представительства и иного обособленного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ри приеме на работу работодатель или его представитель обязан ознакомить работника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Настоящий Договор заключен сроком на ______ лет (не более трех лет) и вступает в силу со дня подписания его сторонами (либо со дня, установленного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согласии сторон в Договор могут включаться дополнительные пункты, не противоречащие действующему законодательству и иным нормативным правовым актам (а в части дополнительных расходов - за счет средств организаци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возможных при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Коллективному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 (если они принимаются в составе Коллектив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мероприят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а расходования средств на охрану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тарифных ставок (окладов) I разряда для рабочих-повременщиков и для рабочих-сдельщиков и тарифных коэффи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минимальных должностных окладов руководителям структурных подразделений, специалистам и служащим, ниже которых работодатель не вправе устанавливать данным категориям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ни производств (работ) с тяжелыми, особо тяжелыми, вредными и особо вредными условиями труда, при работах в которых работники имеют право на доплаты за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порядке и условиях выплаты вознаграждения по итогам работы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порядке и условиях выплаты вознаграждения за выслугу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работ, профессий и должностей с вредными условиями труда, работа в которых дает право на дополнительный отпуск и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оздоровительно-профилакт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работ (производств), при выполнении которых (при работе в которых) работники получают бесплатно молоко или другие равноценные пищевые проду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приложения исходя из содержания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5</Words>
  <Characters>24912</Characters>
  <CharactersWithSpaces>2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9:40:00Z</dcterms:modified>
  <cp:revision>2</cp:revision>
  <dc:subject>Договор</dc:subject>
  <dc:title>Коллективный договор о взаимных обязательствах сторон по вопросам условий труда (в том числе оплаты труда, занятости, переобучения, условий высвобождения работников, продолжительности рабочего времени и времени отдыха, улучшения условий и охраны труда, 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