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, действующего на основании 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с одной стороны, и граждане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рождения, паспорт:  серия ________,  N 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"____________  ___  г.,  зарегистрирован(-а)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 и  ______________________,  "___"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: серия ________, N _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, зарегистрирован(-а) по адресу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дальнейшем   "Покупатели",   заключили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давец  обязуется  передать  в совместную собственность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ую собственность: ___________________ - ___ доли, 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купателя)             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доли,  или:  в  равных  долях),  а  Покупатели - принять  и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условиями настоящего Договора следующее жилое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(далее   -   "Недвижимое   имущество"):   квартиру  (комнат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й   квартире,   жилой   дом),   расположенную(-ый)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общей  площадью  _______________  кв. м,  жилая 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кв. м.   Иные   технические  характеристики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 ____________________  (в  соответствии  с  данными  кадаст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том числе указать данные о земельном участке (если продается жилой 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Недвижимое имущество принадлежит Продавцу на праве собственности на основании ___________________ (наименование и реквизиты правоустанавливающего документа), что подтверждается Свидетельством о государственной регистрации права от "___"___________ ___ г., серия ______, N ______, выданным ____________________ (наименование органа, осуществившего государственную регистрацию права в ЕГР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вентаризационная оценка Недвижимого имущества составляет ______ (________) рублей, что подтверждается _____________________ (указать наименование и реквизиты документа, наименование органа, выдавшего 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пришли к соглашению об установлении покупной цены Недвижимого имущества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купке жилого дома цена земельного участка может быть указан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лата цены Договора, указанной в п. 4 настоящего Договора, производится следующим образом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движимое имущество передается Продавцом Покупателям путем подписания сторонам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вижимое имущество должно быть передано Продавцом в срок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Недвижимое имущество переходит к Покупателям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 содержанием статей 167, 209, 223, 288, 292, 549, 556 Гражданского кодекса Российской Федерации стороны ознако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едвижимое имущество продается свободным от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 подписания настоящего Договора Недвижимое имущество никому не продано, не подарено, не заложено, не обременено правами третьих лиц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ложения, которые могли быть приняты или сделаны сторонами, будь то в устной или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ходы по государственной регистрации настоящего Договора и перехода права собственности на Недвижимое имущество уплачиваются сторонами в следующем порядк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оставлен в четырех экземплярах, из которых: один - для органа, осуществляющего государственную регистрацию, один - для Продавца, два - для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Договора идентичные и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и 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и            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4</Characters>
  <CharactersWithSpaces>4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ЗАО «Юринформ В»</dc:creator>
  <dc:description/>
  <dc:language>en-US</dc:language>
  <cp:lastModifiedBy/>
  <dcterms:modified xsi:type="dcterms:W3CDTF">2011-10-30T09:47:00Z</dcterms:modified>
  <cp:revision>2</cp:revision>
  <dc:subject>Договор</dc:subject>
  <dc:title>Краткий договор купли-продажи жилого недвижимого имущества (продавец — юридическое лицо, покупатели — два физических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