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менуемый в дальнейшем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председателя Правления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Банка, 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предприятия),  именуемый в дальнейшем  Предприя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иректора _______________________ (фамилия, имя, отче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Банк предоставляет Предприятию ____________ (вид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 (мероприятие) в сумме ______________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на условиях,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кредит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едприятие обязуется завершить мероприят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гасить  предоставленный  Банком  кредит  в  соответствии 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ыми обязательствами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Погашение   кредита    осуществляется   Предприятие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го счета N ______ в _____________ 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)    платежным   поручением   на    корреспондентский 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в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За пользование  кредитом  Предприятие  платит Банку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с выплатой ____________________ (порядок уплаты проц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, сум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ри нарушении сроков погашения ссуды и начисленных по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редприятие платит Банку _______________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гашенной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Кредит предоставляется Предприятию под обеспечени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  В  случае  нарушения  Предприятием 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взыскание  Банком  предоставленной  ссуды  и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за  пользование  ею  в  соответствии с залоговым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обращае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В  случае   возникновения   необходимости   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по требованию Банка предоставить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и Предприятие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и условия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йствие настоящего договора прекращается после полного погашения кредита и уплаты процентов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чие условия договор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четырех экземплярах, 1-й и 4-й из которых хранятся в Банке, 2-й - на Предприятии, 3-й направляется в учреждение Банка по месту открытия расчетного счет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      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5</Characters>
  <CharactersWithSpaces>2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Кисурина Л.Г.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между банком и предприятием на проведение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