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1995 г. N 569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ексельное кредитование при расчета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ыполненные работы и оказанн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кредитный  Договор  (далее  - Договор) заключен меж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ом финансов   правительства   Москвы,   именуем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Гарант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емщик, Гарант   и   Банк,   именуемые  в  дальнейшем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анк обязуется предоставить Заемщику кредит на услов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его Договора в сумме и на сроки, оговоренные в прилож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о.___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кредитования является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ение кредита осуществляется путем предост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емщику срочных векселей _______________________ в течение дву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анковских дней с даты выполнения условий п. 3 на оговоренную сумму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ии с планом - графиком платежей в приложени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погашения срочных векселей устанавливается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ии с планом - графиком платежей в приложении N 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Ц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центы за предоставленный Заемщику кредит начисляются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авке, которая составляет 0 (ноль) 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 даты просрочки в оплате основной суммы кредита, т.е.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ы, следующей за датой предполагаемого платежа включительно, д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ы ее устранения Гарантом, Банк начисляет на эту сумму повыше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ы за каждый день просрочки по ставке _____ процентов в ден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ВАРИТЕЛЬНЫЕ УСЛОВИЯ ДЛЯ ИС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редит может быть использован Заемщиком при выполнении 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ижеперечисленных условий, договоров и договоренностей, котор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ы быть совершены Заемщиком в форме и по суще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довлетворяющими Банк и соответствующими условиям данн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ткрытие Гаранту счета бронирования бюдже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о. _______________ (в дальнейшем - счет брон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дписание Сторонами плана - графика платежей, прило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о.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писание Гарантом и Банком Протокола соглас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ровня депозитной процентной ставки по счету бронирования Nо.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оответствии с утвержденной форм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Г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арант безотзывно и безусловно обязуется погас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долженность по кредиту в сроки и в порядке, предусмотренных пунк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арант обязуется погасить задолженность по кредиту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ии с Планом - графиком платежей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едства, поступающие от Гаранта на погашение задолж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кредиту, направляются на счет бронирования N __________ в Банке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эти средства начисляются проценты в соответствии с депозит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авками, оговоренными в Протоколе соглас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четы с Банком Гарант осуществляет путем перечис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нежных средств платежным поручением (письменным заявлением) с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чета бронирования Гаранта N _________________ на счет Банка, либ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утем передачи Банку векселей _________________________________ с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ом предъявления, либо срочных по текущей ставке. Валют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едства, поступающие от Гаранта в погашение задолженности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стоящему Договору, зачисляются по курсу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уммы, причитающиеся Банку по настоящему Договору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ссчитываются на основе года в 360 дней за фактическое коли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шедших календарных дней (включая первый и последний день)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ном или рас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гашение задолженности по кредиту Гарантом осуществляе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ервую очередь погашаются суммы начисленных повыш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ов, подлежащих оплате Гарантом на соответствующ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торую очередь погашается сумма основного долга, подлежащ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плате Гарантом на соответствующ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арант обязуется производить оплату всех сумм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читающихся Банку по Договору, без каких-либо налогов, сборов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шлин, расходов или иных удерж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ТРОЛЬ СО СТОРОНЫ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В  течение  срока  действия  настоящего Договора Банк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роверять целевое использование кредита, его обеспеч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Для реализации контрольных прав Банка Заемщик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у следующие документы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По требованию Банка Заемщик предоставляет иные докумен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т письменные и устные спр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4. Заемщик   обязуется   обеспечивать   допуск   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  Банком   для  целевых  проверок,  в  производстве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ские и другие по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ношения сторон регулируются настоящим Договором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, возникающие в процессе исполнения насто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а, будут в предварительном порядке рассматриваться Сторонами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целях выработки взаимоприемлемого решения. При недостиж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енности спор передается на рассмотрение в Арбитражный суд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Банк оставляет за собой право в случае нарушения Гаран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нятых на себя обязательств принять все допустимые действующ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конодательством Российской Федерации меры по исполнению насто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настоящего Договора оформляю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виде дополнительных соглашений в письменном виде за подпис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полномоче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4-х экземплярах, имею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динаковую юридическую силу, - по одному у Гаранта и Заемщика и два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 Бан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арант: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екс      Адрес              Индекс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 _____________      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___       Руковод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. бухгалт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екс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. бухгалт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</Words>
  <Characters>7412</Characters>
  <CharactersWithSpaces>6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эр Москвы</dc:creator>
  <dc:description/>
  <dc:language>en-US</dc:language>
  <cp:lastModifiedBy/>
  <dcterms:modified xsi:type="dcterms:W3CDTF">2011-10-30T09:47:00Z</dcterms:modified>
  <cp:revision>2</cp:revision>
  <dc:subject>Договор</dc:subject>
  <dc:title>Кредитный договор на вексельное кредитование при расчетах предприятий за выполненные работы и оказан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