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кредитов юри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из бюджета Озе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имерный 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зеры                                    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Озерского  муниципального   района,   имену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кредитор", в лице главы Почукаева Анатолия Юрье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с одн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емщик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редит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редитор предоставляет заемщику бюджетный кредит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За  пользование  предоставленным   бюджетным 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  уплачивает    кредитору ________________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новленный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едоставления процентных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кончательная дата погашения кредита "___" 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График погашения кредита и уплаты процентов за пользование 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6210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гашения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заем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емщик гарантирует использовать предоставленный бюджетный кредит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предоставляет обеспечение исполнения своих обязательств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юридическое лицо не является муниципальным унитарным предприятием, имущество которого находится в собственности Озе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логу/поручитель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__" _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кредит обеспечивается банковской гарантией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 "_____" 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числить денежные средства на счет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исполнение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торгнуть договор в одностороннем порядке по основаниям, предусмотренным бюджет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имеющих одинаковую юридическую силу и хранящихся по одному экземпляру у кредитора 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емщик: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емщик: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   Глава Озе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_______________ А.Ю. Почук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(Ф.И.О.)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4</Characters>
  <CharactersWithSpaces>4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о предоставлении юридическому лицу кредита из бюджета Озе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