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Автором-составителем; неисключительная лиценз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 (паспорт: _________________), именуем__ в дальнейшем "Лицензиар", с одной стороны, и __________________, именуем__ в дальнейшем "Лицензиат", в лице ___________________, действующе__ на основании 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право использования произведения на условиях, предусмотренных настоящим договором, а Лицензиат за предоставление этих прав уплачивает Лицензиару вознаграждение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едением, права на которое передаются по настоящему договору, является составное __________________ (жанр) произведение на _____________ языке под названием "_______________" (далее - "произвед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оизведения составляет ______________ печатных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характеристики произведе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Лицензиаром (автором-составителем) путем осуществления творческого отбора и расположения материало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творческим трудом Лицензиаром и является объектом авторского права в соответствии с Граждански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гарантирует наличие у передаваемого в соответствии с настоящим договором произведения характеристик, указанных в п. 1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Лицензиар гарантирует наличие у него предоставляемых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прав   на  произведение,  а  также  соблюдение  им  прав  ав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включенных в произведение на основ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омер и дату выдачи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ключительное право на Произве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, ПЕРЕДАВАЕМЫЕ ЛИЦЕНЗИАТУ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предоставляет Лицензиату следующие права на использование произ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роизводить произведение (право на воспроизвед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ять экземпляры произведения любым способом: продавать и так далее (право на распростран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портировать экземпляры произведения в целях распространения (право на импор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ь произведение (право на перев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елывать, аранжировать или другим образом перерабатывать произведение (право на переработ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мущественные права на использование произведения, указанные в п. 2.1 настоящего договора, передаются Лицензиаром Лицензиату для использования на территор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мотря на заключение настоящего договора, Лицензиар вправе самостоятельно использовать произведение или предоставлять какие-либо права на его использование третьим лицам. Лицензиат не имеет права запрещать использование произведения другим лицам. Охрану прав на произведение осуществляет Лицензиар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мущественные права на использование произведения, указанные в п. 2.1 настоящего договора, передаются Лицензиаром Лицензиату для использования в течение _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пись произведения, права, на использование которого передаются по настоящему договору, передается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ат вправе снабжать произведение необходимыми иллюстрациями, предисловиями, послесловиями, комментариями и/или пояснениями по согласованию с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письменном согласии Лицензиара Лицензиат может по договору предоставить право использования произведения другому лицу (сублицензионны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т выплачивает Лицензиару вознаграждение в размере ____% от дохода за использование произведения каждым способом, установл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Лицензиат выплачивает Лицензиару вознаграждение в размере _____________ руб. за использование произведения каждым способом, установленным настоящим договором, в случае осуществления использования соответствующим способом. При этом максимальный тираж при издании или ином воспроизведении произведения составляет __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Лицензиару по мере поступления платежей за использование произведения Лицензиату не позднее __________ с момента поступления платежей. Форма выплаты (наличные денежные средства или перечисление денежных средств на счет Лицензиара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ЗА ИСПОЛЬЗОВАНИЕМ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Лицензиата, содержащих сведения о расчетах по использованию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ензи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требованию Лицензиара предоставлять ему возможность ознакомиться с бухгалтерскими и иными документами, содержащими сведения об использовании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мере поступления платежей за использование предоставленных ему прав отчитываться перед Лицензиаром в порядке и сроки, установленные в Приложении N 2 к настоящему договору (вариант: в дополнительном соглашении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ует со дня его подписания сторонами и в течение срока, указанного в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вправе досрочно расторгнуть настоящий договор по письме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двух экземплярах, имеющих одинаковую юридическую силу, из которых один находится у Автора-составителя, второй - у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тороны обязуются своевременно письменно извещать друг друга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7865</Characters>
  <CharactersWithSpaces>6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"Лицензионный договор (с Автором-составителем; неисключительная лиценз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