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ЫЙ 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спользование видеофиль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стая (неисключительная) лиценз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Лицензиар"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или 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Лицензиат"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ицензиар предоставляет Лицензиату права на использование видеофильма "_______________", в отношении которого Лицензиар обладает исключительными правами, именуемого в дальнейшем "Произведение", на территории Российской Федерации в обусловленных настоящим договором пределах и на определенный договором срок, а Лицензиат за предоставление этих прав уплачивает вознаграждение Лицензи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использованием в настоящем договоре понимается реализация Произведения в качестве товара или иное его использование в гражданском обороте в пределах, предусмотренных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Лицензиар  гарантирует  наличие  у  него  исключительных  пра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е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номер и дату выдачи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ключительное право на Произвед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Лицензиар гарантирует наличие у передаваемого в соответствии с настоящим договором Произведения характеристик, указанных в 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Лицензиар предоставляет Лицензиату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аво на воспроизведение Произведения (дублирование, тиражирование или иное размножение, т.е. неоднократное придание Произведению объективной формы, допускающей его функциональное использование) без ограничения тир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аво на сдачу в прокат, т.е. право предоставлять экземпляр Произведения во временное пользование третьим лицам в целях извлечения прямой или косвенной коммерческой выг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аво на видеопрокат, на воспроизведение видеофильма в формате домашнего видео, демонстрацию видеофильма по телеви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аво на субтитрирование и дублирование текста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Лицензиар сохраняет за собой право использовать Произведение самостоятельно или предоставлять аналогичные права на его использование третьим лицам в указанных территориально-отраслевых преде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Лицензиат обязан выплачивать Лицензиару вознаграждение в размере __% дохода от каждого способа использования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ознаграждение Лицензиару выплачивается по мере поступления платежей за использование Произведения в кассу или на расчетный счет Лицензиата не позднее _____ с момента поступления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НТРОЛЬ ЗА ИСПОЛЬЗОВАНИЕМ ПРОИЗ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ицензиа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ть контроль бухгалтерских документов Лицензиата, содержащих сведения о расчетах по использованию Произ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накомиться с иными документами, относящимися к использованию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цензиа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требованию Лицензиара предоставлять ему возможность ознакомиться с бухгалтерскими и иными документами, содержащими сведения об использовании Произ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мере поступления платежей за использование предоставленных ему прав отчитываться перед Лицензиаром об объемах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договора Лицензиатом Лицензиар вправе также потребовать признания права, пресечения действий, нарушающих право или создающих угрозу его нарушения, возмещения убытков, изъятия материального носителя продукта, публикации решения суда о допущенном нарушении с указанием действительного правообла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своевременной уплаты вознаграждения за использование Произведения Лицензиат обязан уплатить Лицензиару по его выбору неустойку в размере ___% от суммы вознаграждения или штраф в размере ___________, а также возместить убытки в части, превышающей эту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и обычаев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судебном порядк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подписания и действует в течение 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вправе досрочно расторгнуть договор по письмен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ицензиар вправе расторгнуть договор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вторного нарушения Лицензиатом обязанности выплачивать вознаграждение Лицензиа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представления Лицензиатом возможности Лицензиару ознакомиться с документами об использовании Произ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вышения территориально-отраслевых пределов переданных Лицензиату прав на использование Произведения либо за использование не оговоренным в договоре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се уведомления и сообщения должны направляться сторонами настоящего договора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находится у Лицензиара, второй - у Лиценз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3</Words>
  <Characters>7513</Characters>
  <CharactersWithSpaces>6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ЗАО «Юринформ В»</dc:creator>
  <dc:description/>
  <dc:language>en-US</dc:language>
  <cp:lastModifiedBy/>
  <dcterms:modified xsi:type="dcterms:W3CDTF">2011-10-30T09:51:00Z</dcterms:modified>
  <cp:revision>2</cp:revision>
  <dc:subject>Договор</dc:subject>
  <dc:title>Лицензионный договор на использование видеофильма (простая (неисключительная) лиценз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