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Лицензиар", в лице _____________, действующ__ на основании _____________, с одной стороны, и ______________, именуем__ в дальнейшем "Лицензиат", в лице ___________, действующ__ на основании __________, с другой стороны, вместе именуемые в дальнейшем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ередает/обязуется передать Лицензиату исключительное право (исключительную лицензию) на ________ (результат интеллектуальной деятельности или средство индивидуализации) для использования следующими способ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ключительное право по настоящему Договору предоставляется на срок ___________ для использования на территории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язуется не использовать _________ (результат интеллектуальной деятельности или средство индивидуализации) самостоятельно и не передавать права на ее ис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Гарантирует, что он является законным владельцем всех прав, передаваемых Лицензиату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тить Лицензиару стоимость прав, переданных Лицензиату по настоящему Договору,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язан/не обязан предоставлять отчеты Лицензиару об использовании прав, полученных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ИНАНСОВЫЕ УСЛОВИЯ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Лицензиара за права, предоставляемые им Лицензиату в соответствии с разделом 1 настоящего Договора, составляет сумму в размере ____ (__________)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лата вознаграждения, указанного в п. 3.1 настоящего Договора, производится Лицензиатом в течение ____ (_______) дней после получения счета от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мущественная и иная ответственность Сторон определяется настоящим Договором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Лицензиатом сроков платежей по настоящему Договору Лицензиар вправе потребовать выплаты неустойки в размере _______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плата неустойки, установленной настоящим Договором, не освобождает Лицензиата от ис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 НЕПРЕОДОЛИМОЙ СИЛЫ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неисполнение или ненадлежащее исполнение обязательств по настоящему Договору, если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, как-то: стихийные бедствия, пожары, наводнения, землетрясения, военные действия или введение чрезвычайного положения, забастовки, гражданские беспорядки, принятие обязательных для Лицензиара и/или Лицензиата нормативно-правовых актов, изменения в законодательстве Российской Федерации, препятствующие исполнению обязательств по настоящему Договору и не зависящие от вол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которая подвергается воздействию непреодолимой силы, должна доказать существование непреодолимой силы достовер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разногласия и споры, которые могут возникнуть из настоящего Договора или в связи с ним, будут, по возможности,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Стороны не придут к соглашению, спор подлежит разрешению в суде г. _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"___"_________ ___ г. и действует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рекращения действия настоящего Договора его положения сохраняют свою силу для обязательств, возникших на его основе и не исполненных Сторонами в период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приложения, дополнения и изменения к настоящему Договору являются его неотъемлемой частью и действительны лишь при условии, если они совершены в письменной форме, подписаны полномочными представителями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обязаны незамедлительно в письменной форме уведомлять друг друга обо всех изменениях адресов и других реквизитов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условия настоящего Договора, а также содержание переговоров Сторон в процессе работы над Договором и в ходе его реализации являются конфиденциальными и не подлежат разглашению, кроме случаев, прямо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и подписан в двух подлинных экземплярах по одному для каждой из Сторон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цензиат:                               Лицензиа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         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7</Characters>
  <CharactersWithSpaces>4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Касенов Е.Б.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на результат интеллектуальной деятельности или средство индивиду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