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программ об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1 авгус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Обучающий центр", именуемое в дальнейшем "лицензиар", в лице генерального директора Иванова Петра Васильевича, действующего на основании устава, с одной стороны, и ООО "Перегонщик", именуемое в дальнейшем "лицензиат", в лице генерального директора Зайчикова Викентия Ивановича, действующего на основании устава, с другой стороны, а вместе именуемые стороны, заключили настоящий лицензионный договор о предоставлении права использования программы обучения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Предме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условиях настоящего договора лицензиар предоставляет лицензиату за вознаграждение право использования обучающей программы (далее - программа) в пределах и на условиях, установленных в настоящем договоре, а также приложениях к настоящему договору, которые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программ, их наименование, форма носителя, на котором содержатся программы, год создания, а также размер и порядок выплаты вознаграждения за право использования программы устанавливаются сторонами в приложениях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является простой неисключительной лицензией, и лицензиар сохраняет за собой право выдачи лицензий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Пределы и способы использования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 предоставляет лицензиату право использовать программы любым, не противоречащим закону способом, в т.ч. предоставляет неисключительное право использовать программу следующими способ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убличное использование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убличную демонстрацию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переработку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мерчендайзинг, т.е. право на коммерческое использовани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окупность переданных в соответствии с настоящим договором способов использования программы берется в самом общем смысле и без каких бы то ни было оговорок, ограничений, исключений, изъятий. При этом лицензиар обязуется не ограничивать, не запрещать и иным образом не препятствовать использованию программ иными,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о на использование программ по настоящему договору передается лицензиату с момента выплаты лицензиару всей сумм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не обязан представлять лицензиару отчеты об использован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лицензиар является автором программ, тогда лицензиар соглашается, что Произведения могут быть использованы без указания его имени как автора программы, т.е. анони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договорились о том, что лицензиат вправе заключать сублицензионные договоры, т.е. предоставлять право использования программ другим лицам. Лицензиат не несет ответственность за действия сублицензи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Гаранти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цензиар настоящим гарантирует, что все программы являются оригинальными, не содержат заимствований из программ третьих лиц или иным образом нарушают авторские, смежные и иные прав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случае предъявления лицензиату или третьему лицу, которому будет передано право на использование программы претензий и исков относительно нарушения авторских или иных прав третьих лиц, лицензиар принимает на себя обязательство по их урегулированию и несет ответственность по таким претензиям и искам. В случае нарушения лицензиаром указанных выше гарантий лицензиар обязан выплатить лицензиату неустойку в размере 45 000 руб. и возместить лицензиату все убытки (включая упущенную выгоду), причиненные таким нару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ензиар соглашается по просьбе лицензиата подписывать документы, дополнительно подтверждающие передачу права на использование программы лицензи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Передача материального носителя, на котором содержатся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10 дней с момента подписания соответствующего приложения к договору лицензиар обязуется передать лицензиату материальный носитель, на котором содержатся программы, и подписать Акт сдачи-приемки материального носителя с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5 дней с момента выплаты вознаграждения за право на использование Произведений стороны подписывают Акт приема-передачи прав на использование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Прочи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 момента вступления в силу настоящего договора все предшествующие переговоры и переписка по вопросам, урегулированным настоящим договором,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я о расторжении или изменении настоящего договора, а также дополнения, приложения и протоколы к настоящему договору действительны и являются неотъемлемой его частью только в случае, когда они совершены в письменной форме, подписаны уполномоченными представителями обеих сторон и содержат прямую ссылку на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письменные уведомления направляются по адресам, указанным в настоящем договоре, заказной почтой с уведомлением о вручении, либо телеграфом, либо вручаются лично под расписку. В случае если уведомление не получено стороной по причине смены своего адреса, о которой другая сторона не была уведомлена, отказа лицензиара или иных, проживающих по указанному в настоящем договоре адресу лиц, в получении уведомления или его передаче правообладателю, уведомление считается полученным с даты его отправки, независимо от фактического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 и разногласия, возникающие из настоящего договора или в связи с ним, разрешаются путем переговоров между сторонами. При невозможности урегулирования указанных споров и разногласий они разрешаются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двух экземплярах, имеющих одинаковую юридическую силу, один из которых хранится у лицензиата, другой - у лицензи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                                                    Лицензи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Перегонщик"                                  ООО "Обучающий цент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ОГРН                                                       ИНН/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           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                                                 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/____________/                   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52</Characters>
  <CharactersWithSpaces>5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Бешелева М.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программ обуче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