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НЗИОННЫЙ 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права использования произве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установленных договором предел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еисключительная лицензия, без возможности заклю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лицензионных договор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(ка) _____________________________, именуемый(ая) в дальнейшем "Лицензиар", с одной стороны, и гражданин(ка) _______________________________, именуемый(ая) в дальнейшем "Лицензиат", с другой стороны,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Лицензиар (основание - Договор об отчуждении исключительных прав N ____ от "___"__________ ___ г.) предоставляет Лицензиату право использования произведений на условиях, предусмотренных настоящим договором, а Лицензиат за предоставление этих прав уплачивает Лицензиару вознаграждение в порядке, установл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оизведения, права на которые передаются по настоящему договору, указаны в приложении к настоящему договору, являющем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Лицензиар гарантирует, что он является обладателем передаваемых прав на основании договоров с авторами произведений, в том числе авторами текстов произведений, авторами-составителями произведений, с художниками-дизайнерами, оформлявшими произведения. Лицензиар гарантирует соблюдение им прав авторов произ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, ПЕРЕДАВАЕМЫЕ ПОЛЬЗОВАТЕЛЮ. ПРАВА И ОБЯЗ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 настоящему договору Лицензиар предоставляет Лицензиату следующие права на использование произведений: воспроизводить произведения (право на воспроизведение) путем издания каждого произведения (всех произведений) тиражом ________________ экземпляров и распространять экземпляры произведения любым способом: продавать и так далее (право на распростран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ава на использование произведений, указанные в п. 2.1 настоящего договора, передаются Лицензиаром Лицензиату для использования на территории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ава на использование произведений, указанные в п. 2.1 настоящего договора, передаются Лицензиаром Лицензиату для использования в течение _____________ (указать ср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На основании настоящего договора Лицензиат осуществляет использование произведений наравне с Лицензиаром и другими лицами, получившими разрешение на использование произведений таким же способом от Лицензи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Лицензиар сохраняет за собой право использовать самостоятельно или предоставлять третьим лицам права на использование произведений, переданные Лицензи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Лицензиат не вправе передавать другим лицам права на использование произведений, переданные ему в соответствии с настоящим договором и указанные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и заключении настоящего договора Лицензиар передал Лицензиату рукописи следующих произведений, права на использование которых передаются по настоящему догов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писи переданы в печатном виде, согласованном с Лицензиатом. Претензий у Лицензиата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писи иных произведений, указанных в приложении к настоящему договору, права на использование которых передаются по настоящему договору, в печатном виде, согласованном с Лицензиатом, передаются Лицензиату в порядке, дополнительно согласованном между Лицензиаром и Лицензиатом в устной или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Лицензиат не вправе снабжать произведения иллюстрациями, предисловиями, послесловиями, комментариями и/или пояснениями (без согласия Лицензиа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РАЗМЕР ВОЗНАГРАЖДЕНИЯ, ПОРЯДОК И СРОКИ ЕГО ВЫ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использование произведений по настоящему договору Лицензиат выплачивает Лицензиару вознаграждение в размере ___% от любого дохода, полученного Лицензиатом от использования произ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ознаграждение выплачивается Лицензиару ежемесячно не позднее _______ числа каждого месяца. Форма выплаты (наличные денежные средства или перечисление денежных средств на счет Лицензиара) определяется сторонами дополн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арушения срока выплаты вознаграждения, предусмотренного п. 3.2 настоящего договора, Лицензиат уплачивает Лицензиару пеню в размере ___% за каждый день просрочки. Пеня считается признанной с даты направления Лицензиаром Лицензиату соответствующей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урегулировании в процессе переговоров спорных вопросов споры разрешаются в суде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действует со дня его подписания сторонами и до полного выполнения обязательств по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ы вправе досрочно расторгнуть настоящий договор по письменному соглашению и в случаях, предусмотр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ДОПОЛНИТЕЛЬНЫЕ УСЛОВИЯ И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се уведомления и сообщения должны направляться сторонами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Настоящий договор составлен в двух экземплярах, имеющих одинаковую юридическую силу, из которых один находится у Лицензиара, второй - у Лицензи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Стороны обязуются своевременно письменно извещать друг друга об изменении своих реквизи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0. АДРЕСА И ПЛАТЕЖНЫЕ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ар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ат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ар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а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9</Words>
  <Characters>6817</Characters>
  <CharactersWithSpaces>58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1:00Z</dcterms:created>
  <dc:creator>ЗАО «Юринформ В»</dc:creator>
  <dc:description/>
  <dc:language>en-US</dc:language>
  <cp:lastModifiedBy/>
  <dcterms:modified xsi:type="dcterms:W3CDTF">2011-10-30T09:51:00Z</dcterms:modified>
  <cp:revision>2</cp:revision>
  <dc:subject>Договор</dc:subject>
  <dc:title>Лицензионный договор о предоставлении права использования произведений в установленных договором пределах (неисключительная лицензия, без возможности заключения сублицензионных договор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