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НЗИОННЫЙ 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права использования произвед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установленных договором пределах 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азании дополнительных услуг (неисключительная лицензия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з возможности заключения сублицензионных договор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дивидуальный предприниматель _________, свидетельство о государственной регистрации N ______ от "__"_______ ____ г. выдано ______________, именуем__ в дальнейшем "Лицензиар", с одной стороны, и индивидуальный предприниматель ______________, свидетельство о государственной регистрации N _______ от "__"_______ ____ г. выдано ______________, именуем__ в дальнейшем "Лицензиат", с другой стороны, вместе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Лицензиар предоставляет Лицензиату право использования произведений на условиях, предусмотренных настоящим договором, а Лицензиат за предоставление этих прав уплачивает Лицензиару вознаграждение в порядке, установленном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оизведения, права на которые передаются по настоящему договору, указаны в Приложении N 1 к настоящему договору, являющем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Лицензиар гарантирует, что он является обладателем передаваемых прав на основании договоров с авторами произведений, в том числе авторами текстов произведений, авторами-составителями произведений, с художниками-дизайнерами, оформлявшими произведения. Лицензиар гарантирует соблюдение им прав авторов произве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, ПЕРЕДАВАЕМЫЕ ПОЛЬЗОВАТЕЛЮ. ПРАВА И ОБЯЗА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 настоящему договору Лицензиар предоставляет Лицензиату следующие права на использование произвед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спроизводить произведения (право на воспроизведение) путем издания каждого произведения (всех произведений) тиражом _____________ экземпля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ространять экземпляры произведения любым способом: продавать и так далее (право на распростран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ава на использование произведений, указанные в п. 2.1 настоящего договора, передаются Лицензиаром Лицензиату для использования на территории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ава на использование произведений, указанные в п. 2.1 настоящего договора, передаются Лицензиаром Лицензиату для использования в течение ____________ (указать сро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На основании настоящего договора Лицензиат осуществляет использование произведений наравне с Лицензиаром и другими лицами, получившими разрешение на использование произведений таким же способом от Лицензи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Лицензиар сохраняет за собой право использовать самостоятельно или предоставлять третьим лицам права на использование произведений, переданные Лицензи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Лицензиат не вправе передавать другим лицам права на использование произведений, переданные ему в соответствии с настоящим договором и указанные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ри заключении настоящего договора Лицензиар передает Лицензиату рукописи следующих произведений, права на использование которых передаются по настоящему догов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писи переданы в печатном виде, согласованном с Лицензиатом. Претензий у Лицензиата не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писи иных произведений, указанных в Приложении к настоящему договору, права на использование которых передаются по настоящему договору, в печатном виде, согласованном с Лицензиатом, передаются Лицензиату в порядке, дополнительно согласованном между Лицензиаром и Лицензиатом в устной или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ча рукописей произведений производится по акту приема-передачи, подписываемому сторона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Лицензиат не вправе снабжать произведения иллюстрациями, предисловиями, послесловиями, комментариями и/или пояснениями (без согласия Лицензиа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В течение ____ после заключения настоящего договора Лицензиар обязуется передать Лицензиату для использования последним в течение срока действия настоящего договора имеющуюся у него базу данных постоянных клиентов - потенциальных покупателей экземпляров произве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Стороны также договорились, что Лицензиар будет предоставлять Лицензиату все необходимые консультации при оформлении бухгалтерских документов и договоров, организации документооборота и иные необходимые консультации в связи с использованием Лицензиатом неисключительных имущественных прав, передаваемых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АЗМЕР ВОЗНАГРАЖДЕНИЯ, ПОРЯДОК И СРОКИ ЕГО ВЫ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использование произведений Лицензиат выплачивает Лицензиару вознаграждение в размере __% (________ процентов) от любого дохода, полученного Лицензиатом за использование произве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ознаграждение выплачивается Лицензиару ежемесячно не позднее _______ числа каждого месяца. Форма выплаты (наличными денежными средствами или перечисление денежных средств на счет Лицензиара) определяется сторонами дополн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КОНТРОЛЬ НАД ИСПОЛЬЗОВАНИЕМ ПРОИЗВЕД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Лицензиар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существлять контроль бухгалтерских документов Лицензиата, содержащих сведения о расчетах по использованию произведений, указанных в Приложении N 1 к настоящему догов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знакомиться с иными документами, относящимися к использованию произве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Лицензиат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о требованию Лицензиара предоставлять ему возможность ознакомиться с бухгалтерскими и иными документами, содержащими сведения об использовании произведений, указанных в Приложении N 1 к настоящему догов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 мере поступления платежей за использование предоставленных ему прав отчитываться перед Лицензиаром об объемах реализации в порядке и сроки, установленные в Приложении N 2 к настоящему договору (вариант: в дополнительном соглашении к настоящему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арушения срока выплаты вознаграждения, предусмотренного п. 3.2 настоящего договора, Лицензиат уплачивает Лицензиару пеню в размере ___% от суммы долга за каждый день просрочки. Пеня начисляется с момента направления Лицензиаром Лицензиату соответствующей прет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Условия настоящего договора и дополнительных соглашений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ри неурегулировании в процессе переговоров спорных вопросов споры разрешаются в суде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договор действует со дня его подписания сторонами и до полного выполнения обязательств по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Стороны вправе досрочно расторгнуть настоящий договор по письменному соглашению и в случаях, предусмотренных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ДОПОЛНИТЕЛЬНЫЕ УСЛОВИЯ И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Во всем остальном, не предусмотренном настоящим договором, стороны будут руководствовать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тороны обязуются своевременно письменно извещать друг друга об изменении своих реквизи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се уведомления и сообщения в рамках настоящего договора должны направляться сторонами друг другу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Настоящий договор составлен в двух экземплярах, имеющих одинаковую юридическую силу, из которых один находится у Лицензиара, второй - у Лицензи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АДРЕСА И ПЛАТЕЖНЫ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ар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ат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ар:                        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ат:                        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4</Words>
  <Characters>8587</Characters>
  <CharactersWithSpaces>73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1:00Z</dcterms:created>
  <dc:creator>ЗАО «Юринформ В»</dc:creator>
  <dc:description/>
  <dc:language>en-US</dc:language>
  <cp:lastModifiedBy/>
  <dcterms:modified xsi:type="dcterms:W3CDTF">2011-10-30T09:51:00Z</dcterms:modified>
  <cp:revision>2</cp:revision>
  <dc:subject>Договор</dc:subject>
  <dc:title>"Лицензионный договор о предоставлении права использования произведений в установленных договором пределах и оказании дополнительных услуг (неисключительная лицензия; без возможности заключения сублицензионных договоров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