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ОННЫЙ 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права использования произ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Лицензиар", с одной стороны, и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Лицензиат", в лиц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, действующ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, с другой стороны, совм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"Стороны"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Лицензиар    безвозмездно    предоставляет    Лицензиату  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созданного творческим трудом Лицензиара произведения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на тему: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тип произведения)                 (указать тему произ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Произведение", в обусловленных настоящим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   в   течение   всего   срока   действия  исключительных  пра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ие,  начиная  с  "___"_________ ____ г.,  а  Лицензиат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ть  предоставленные  неисключительные   права   в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й  Уставом  Лицензиата,  в  пределах, установленных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Для использования Произведения в пределах, установленных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,  Лицензиар  передает Лицензиату оригинал Произведения в печа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 объемом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 в  случае   передачи   Лицензиаром   Лицензиату   экземпля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ия в электронной фор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Для использования Произведения в пределах, установленных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, Лицензиар передает Лицензиату файл(ы), содержащий  в электр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оизведение полностью, часть Произ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в формате(ах) _________________________ на электр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объем)                       (указать форм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сителе __________________________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вид нос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р  гарантирует  соответствие  переданного Лицензиату экземпля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ия или его частей в электронной форме оригиналу Произ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Лицензиар  гарантирует  наличие  у  него  исключительного пра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ие в соответствии 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номер и дату выдач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достоверяющего исключительное право на Произвед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настоящему Договору Лицензиар безвозмездно предоставляет Лицензиату право использования Произведения следующими способ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аво на воспроизведение (изготовление экземпляров Произведения) и распространение Произведения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овление электронных копий Произведения или его частей и копий Произведения и его частей на бумажном носите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электронных копий Произведения или отдельных частей Произведения по запросам граждан и юридических лиц, в том числе с оплатой расходов, связанных с изготовлением таких коп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копий Произведения или отдельных частей на бумажном носителе по запросам граждан и юридических лиц с оплатой расходов, в том числе связанных с изготовлением таких коп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Лицензиар сохраняет за собой право использовать самостоятельно или предоставлять аналогичные права на использование Произведения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Лицензиар вправе в любой момент расторгнуть настоящий Договор, уведомив об этом Лицензиата за _______ (дней, месяцев) д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Лицензиат не берет на себя обязательство по предоставлению Лицензиару отчетов об использовании Произ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Лицензиат вправе расторгнуть настоящий Договор в случае, если установит, что на момент заключения Лицензиар не обладал вышеперечисленными правами на предмет Договора или переданный Лицензиату экземпляр Произведения в электронном виде не соответствует переданному Произведению в печат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ТВЕТСТВЕННОСТЬ СТОРОН И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неисполнение или ненадлежащее исполнение Сторонами обязательств, принятых на себя в соответствии с настоящим Договором, Стороны несут ответственность в соответствии с действующим российским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ны освобождаются от ответственности за неисполнение или ненадлежащее исполнение своих обязательств по настоящему Договору в случае действия обстоятельств непреодолимой силы, прямо или косвенно препятствующих исполнению настоящего Договора, то есть таких обстоятельств, которые независимы от воли Сторон, не могли быть ими предвидены в момент заключения Договора и предотвращены разумными средствами при их наступлении (форс-маж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 обстоятельствам, указанным в п. 3.2 настоящего Договора, относятся: война и военные действия, восстание, эпидемии, землетрясения, наводнения, акты органов власти, непосредственно затрагивающие предмет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торона, подвергшаяся действию таких обстоятельств,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если обстоятельства непреодолимой силы длятся более ______ месяцев и не обнаруживают признаков прекращения, Стороны совместно определяют дальнейшую юридическую судьбу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которые могут возникнуть из настоящего Договора или в связи с ним, будут, по возможности, разрешать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если Стороны не придут к соглашению, спор подлежит разрешению в суде г. _______________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Сторонами и действует в течение всего срока действия исключительных прав на Произ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прекращения действия настоящего Договора его положения сохраняют свою силу для обязательств, возникших на его основе и не исполненных Сторонами в период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составлен и подписан в двух подлинных экземплярах по одному для каждой из Сторон, причем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места жительства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: серия ____________, номер ________, кем и когда выдан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/почтовый адрес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ензиар:                                  Лицензиа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6</Words>
  <Characters>8134</Characters>
  <CharactersWithSpaces>6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ЗАО «Юринформ В»</dc:creator>
  <dc:description/>
  <dc:language>en-US</dc:language>
  <cp:lastModifiedBy/>
  <dcterms:modified xsi:type="dcterms:W3CDTF">2011-10-30T09:51:00Z</dcterms:modified>
  <cp:revision>2</cp:revision>
  <dc:subject>Договор</dc:subject>
  <dc:title>Лицензионный договор о предоставлении права использования произ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