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НЗИОННЫЙ 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права использования произ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установленных договором предел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еисключительная лицензия; без права заключа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лицензионные договор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ин(ка) ____________________ (паспорт: серия ____, N _____, выдан "___"_______ ___ г. ____________), именуем__ в дальнейшем "Лицензиар", с одной стороны, и гражданин(ка) __________________ (паспорт: серия ____, N ____, выдан "__"__________ ___ г. ______________), именуем__ в дальнейшем "Лицензиат", с другой стороны, вместе именуемые "стороны"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Лицензиар (основание - Договор об отчуждении исключительных прав N ____ от "__"__________ ___ г.) предоставляет Лицензиату права на использование произведений на условиях, указанных в разделе 2 настоящего договора, а Лицензиат за предоставление этих прав уплачивает Лицензиару вознаграждение в размере, указанном в разделе 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оизведения, права на которые передаются по настоящему договору, указаны в Приложении N 1 к настоящему договору, являющем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Лицензиар гарантирует, что он является обладателем передаваемых авторских прав на основании договоров с авторами произведений. Лицензиар гарантирует соблюдение им прав авторов произ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, ПЕРЕДАВАЕМЫЕ ПОЛЬЗОВАТЕЛЮ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 настоящему договору Лицензиар предоставляет Лицензиату следующие права на использование произвед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спроизводить произведения (право на воспроизведение) путем издания каждого произведения (всех произведений) тиражом _______ экземпля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ространять экземпляры произведения любым способом: продавать и так далее (право на распространен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портировать экземпляры произведения в целях распро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ава на использование произведений, указанные в п. 2.1 настоящего договора, передаются Лицензиаром Лицензиату для использования на территории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ава на использование произведений, указанные в п. 2.1 настоящего договора, передаются Лицензиаром Лицензиату для использования в течение _________ (указать сро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Лицензиар сохраняет за собой право использовать самостоятельно или предоставлять третьим лицам права на использование произведений, переданные Лицензи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Лицензиат не вправе передавать другим лицам права на использование произведений, переданные ему в соответствии с настоящим договором и указанные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ередача рукописей произведений производится по акту приема-передачи, подписываемому сторона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Лицензиат не вправе снабжать произведения иллюстрациями, предисловиями, послесловиями, комментариями и/или пояснениями (без согласия Лицензиа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АЗМЕР ВОЗНАГРАЖДЕНИЯ, ПОРЯДОК И СРОКИ ЕГО ВЫ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использование произведений по настоящему договору Лицензиат выплачивает Лицензиару вознаграждение в размере __% (_____________ процентов) от любого дохода, полученного Лицензиатом за использование произведений, включая (не включая) налог на доходы физических лиц в размере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ознаграждение выплачивается Лицензиару ежемесячно не позднее ____ числа каждого месяца. Форма выплаты (наличными денежными средствами или перечисление денежных средств на счет Лицензиара) определяется сторонами дополн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КОНТРОЛЬ НАД ИСПОЛЬЗОВАНИЕМ ПРОИЗВЕД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Лицензиар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существлять контроль бухгалтерских документов Лицензиата, содержащих сведения о расчетах по использованию произведений, указанных в Приложении N 1 к настоящему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знакомиться с иными документами, относящимися к использованию произ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Лицензиат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 требованию Лицензиара предоставлять ему возможность ознакомиться с бухгалтерскими и иными документами, содержащими сведения об использовании произведений, указанных в Приложении N 1 к настоящему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ежемесячно до ______ числа отчитываться перед Лицензиаром об объемах реализованных пра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арушения срока выплаты вознаграждения, предусмотренного п. 3.2 настоящего договора, Лицензиат уплачивает Лицензиару пеню в размере ___% от суммы долга за каждый день просрочки. Пеня начисляется с момента направления Лицензиаром Лицензиату соответствующей прет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Условия настоящего договора и дополнительных соглашений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ри неурегулировании в процессе переговоров спорных вопросов споры разрешаются в суде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ы вправе досрочно расторгнуть настоящий договор по письменно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Договор может быть расторгнут Лицензиаром в одностороннем порядке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евыплаты Лицензиатом Лицензиару вознаграждения, указанного в п. 3.1, в течение ____ (___________)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использования Лицензиатом произведения способом, не предусмотренным п. 2.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В остальных случаях настоящий договор может быть расторгнут в соответствии с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ДОПОЛНИТЕЛЬНЫЕ УСЛОВИЯ И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Договору вступает в силу с момента его подписания Сторонами и действует до полного исполнения обязательств по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о всем остальном,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Стороны обязуются своевременно письменно извещать друг друга об изменении своих реквизи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Все уведомления и сообщения в рамках настоящего договора должны направляться сторонами друг другу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Настоящий договор составлен в двух экземплярах, имеющих одинаковую юридическую силу, из которых один находится у Лицензиара, второй - у Лицензи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7. Приложение N 1 - Список произведений, права на которые передаются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АДРЕСА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ар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ат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ар:                           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ат:                           _________________/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7</Words>
  <Characters>7274</Characters>
  <CharactersWithSpaces>62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1:00Z</dcterms:created>
  <dc:creator>ЗАО «Юринформ В»</dc:creator>
  <dc:description/>
  <dc:language>en-US</dc:language>
  <cp:lastModifiedBy/>
  <dcterms:modified xsi:type="dcterms:W3CDTF">2011-10-30T09:51:00Z</dcterms:modified>
  <cp:revision>2</cp:revision>
  <dc:subject>Договор</dc:subject>
  <dc:title>"Лицензионный договор о предоставлении права использования произведения в установленных договором пределах (неисключительная лицензия; без права заключать сублицензионные договоры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