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дним из соавторов произведени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ключительная лиценз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, именуем__ в дальнейшем "Лицензиар", с одной стороны, и ___________________, именуем__ в дальнейшем "Лицензиат", в лице __________________, действующе__ на основании 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право использования произведения, указанного в п. 1.2 настоящего договора, в установленных договором пределах, на условиях, предусмотренных договором, а Лицензиат за предоставление этих прав уплачивает Лицензиару вознаграждение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изведением, права на которое передаются по настоящему договору, является произведение на ____________ языке под названием "________________" (далее - "произвед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оизведения составляет __________________ печатных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характеристики произведе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Лицензиаром в соавторстве с _____________________ (указать фамилию, имя, отчество соав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творческим трудом Лицензиара и его соавтора и является объектом авторского права в соответствии с Граждански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гарантирует наличие у передаваемого в соответствии с настоящим договором произведения характеристик, указанных в п. 1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Лицензиар  гарантирует  наличие  у него передаваемых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прав на произведение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омер и дату выдачи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ключительное право на Произве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скольку в силу ст. 1258 Гражданского кодекса РФ исключительное право на произведение, созданное совместным творческим трудом двух или более лиц (соавторство), принадлежит соавторам совместно, а также право на использование произведения в целом принадлежит соавторам совместно, соавтор произведения __________________ (указать его фамилию, имя, отчество) согласен с заключением данного договора, в чем он расписывается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ен на заключение настоящего договора соавтор ______________ (фамилия, имя, отчество прописью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, ПЕРЕДАВАЕМЫЕ ПОЛЬЗОВАТЕЛЮ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предоставляет Лицензиату право использовать произведение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роизводить произ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ять экземпляры произведения любым способом: продавать и так дал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портировать экземпляры произведения в целях распро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ь произ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елывать, аранжировать или другим образом перерабатывать произ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мущественные права на использование произведения, указанные в п. 2.1 настоящего договора, передаются Лицензиаром Лицензиату для использования на территории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мотря на заключение настоящего договора, Лицензиар вправе самостоятельно использовать произведение или предоставлять какие-либо права на его использование третьим лицам. Лицензиат не имеет права запрещать использование произведения другим лицам. Охрану авторских прав на произведение осуществляет Лицензиар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мущественные права на использование произведения, указанные в п. 2.1 настоящего договора, передаются Лицензиаром Лицензиату для использования в течение ______________ (указать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пись произведения, право, на использование которого передаются по настоящему договору, передается в следующем порядке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ензиат вправе снабжать произведение необходимыми иллюстрациями, предисловиями, послесловиями, комментариями и/или пояснениями по согласованию с Лицензиаром и его соав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письменном согласии Лицензиара Лицензиат может по договору предоставить право использования произведения другому лицу (сублицензионны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т выплачивает Лицензиару вознаграждение в размере _____% от дохода за использование произведения каждым способом, установл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Лицензиат выплачивает Лицензиару вознаграждение в размере __________ руб. за использование произведения каждым способом, установленным настоящим договором, в случае осуществления использования соответствующим способом. При этом максимальный тираж при издании или ином воспроизведении произведения составляет 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Размер вознаграждения, выплачиваемого Лицензиатом Лицензиару, будет определяться сторонами дополнительно в каждом случае использования прав, переданных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Лицензиару по мере поступления платежей за использование произведения Лицензиатом не позднее ______ с момента поступления платежей. Форма выплаты (наличные денежные средства или перечисление денежных средств на счет Лицензиара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ЗА ИСПОЛЬЗОВАНИЕМ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ицензиа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Лицензиата, содержащих сведения о расчетах по использованию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ензиа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требованию Лицензиара предоставлять ему возможность ознакомиться с бухгалтерскими и иными документами, содержащими сведения об использовании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мере поступления платежей за использование предоставленных ему прав отчитываться перед Лицензиаром в порядке и сроки, установленные в Приложении N 2 к настоящему договору (вариант: в дополнительном соглашении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ует со дня его подписания сторонами и в течение срока, указанного в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вправе досрочно расторгнуть настоящий договор по письме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двух экземплярах, имеющих одинаковую юридическую силу, из которых один находится у Лицензиара, второй - у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тороны обязуются своевременно письменно извещать друг друга об изменении сво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07</Characters>
  <CharactersWithSpaces>7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"Лицензионный договор (с одним из соавторов произведения; неисключительная лиценз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