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не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том, что будущий арендатор имеет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ть иное лицо вместо себ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далее именуем__ "Сторона-1", в лице _____________, действующего на основании _____________, с одной стороны и _____________, далее именуем__ "Сторона-2", в лице ______________, действующего на основании ____________, с другой стороны по результатам проведенных переговоров заключили следую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аренды нежилого помещения (далее - "основной договор"), расположенного по адресу: _________________, общей площадью _____ кв. м (далее именуемого "помещение"), по которому Сторона-1 будет выступать Арендатором, а Сторона-2 - Арендодателем помещения. Указанное помещение будет сдаваться в аренду для осуществле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Указанное  нежилое  помещение  принадлежит  Стороне-2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 на основ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устанавливающего документа, кем и когда выда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основного договора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арендной платы за пользование помещением определяется в основном договоре по соглашению сторон, но не может быть больше размера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ещение должно быть передано в аренду не позднее ____ дней с момента подписания основного договора. Передача помещения в аренду и его возврат Арендодателю оформляются актами приема-передачи помещения, в которых указывается техническое состояние помещения на момент передачи. Указанные акты должны быть подписаны уполномоченными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рендатором по основному договору может быть как Сторона-1, так и другое юридическое или физическое лицо, указанное Стороной-1. В случае если Сторона-1 не будет являться Арендатором по основному договору, физическое или юридическое лицо, которое будет Арендатором, должно быть указано Стороной-1 в письменном уведомлении, направляемом в адрес Стороны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предварительной договоренности между сторонами размер арендной платы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 (________) рублей в первый месяц аренды, включая НДС - __% - 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 (________) рублей во второй и третий месяцы аренды, включая НДС -__% - 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 (_________) рублей за все последующие месяцы аренды, включая НДС -__% -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будет перечисляться Арендатором ежемесячно в порядке и в сроки, определенные в осно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ие арендной платы будет осуществляться путем безналичного перечисления денежных средств на банковски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является предварительным и содержит основные условия договора аренды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заключить основной договор в срок до "___"_______ ____ г. До указанной даты Сторона-2 обязуется не заключать с другими партнерами аналогичных предварительных договоров либо договоров аренды на указанные в п. 1.1 настоящего договора не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одна из сторон будет уклоняться от заключения основного договора, вторая сторона вправе обратиться в арбитражный суд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они 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шение может быть расторгнуто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3</Characters>
  <CharactersWithSpaces>4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Касенов Е.Б.</dc:creator>
  <dc:description/>
  <dc:language>en-US</dc:language>
  <cp:lastModifiedBy/>
  <dcterms:modified xsi:type="dcterms:W3CDTF">2011-10-30T12:09:00Z</dcterms:modified>
  <cp:revision>2</cp:revision>
  <dc:subject>Договор</dc:subject>
  <dc:title>Предварительный договор аренды нежилого помещения (с условием о том, что будущий арендатор имеет право указать иное лицо вместо себ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