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не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рендодатель оформляет право собственности на сдаваемое по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подписания предварительного договора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й договор заключается на срок более 12 месяцев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тся право на парковку, вывеску, наружную реклам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далее именуем__ "Сторона-1", в лице __________________, действующ___ на основании _____________, с одной стороны и _____________, далее именуем__ "Сторона-2", в лице _____________, действующ___ на основании _____________, с другой стороны по результатам проведенных переговоров заключили следующий догов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о подготовке и заключении в последующем договора аренды нежилого помещения (далее - "основной договор") по адресу: _____________________, расположенного на ____ этаже здания и включающего в себя _____ комнаты и ___ помещения общей площадью _____ кв.м, в состоянии, позволяющем его нормальную эксплуатацию, обеспеченного теплом, водой, электроэнергией, телефонной связью, каналами электронной связи(далее - помещение). Имеется пожарная и охранная сигнализация, помещение охра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сновному договору Сторона-1 будет выступать Арендатором, а Сторона-2 - Арендодателем помещения. Указанное помещение будет сдаваться в аренду для осуществлени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действия основного договора Сторона-1 будет вправе пользоваться местами для парковки, отведенными Стороне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действия основного договора Сторона-1 будет вправе размещать в установленном законом порядке свою вывеску и наружную рекламу в местах, отведенных Стороне-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мещение будет принадлежать Стороне-2 на праве собственности после завершения государственной регистрации. Документы на государственную регистрацию приняты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2 обязуется заключить договоры с эксплуатирующими и коммунальными организациями в соответствии с требованиями действующего законодательства РФ после получения свидетельства о праве собственности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основного договора - ____________________ (более 12 месяце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мещение должно быть передано в аренду не позднее ____ дней с момента подписания основного договора/государственной регистрации основного договора. Передача помещения в аренду и его возврат Стороне-2 оформляются актами приема-передачи помещения (передаточными актами), в которых указывается техническое состояние помещения на момент передачи. Указанные акты должны быть подписаны уполномоченными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едставление (получение) документов по государственной регистрации основного договора осуществляет _______________ (Арендодатель/Арендат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рона-2 обязуется выдать Стороне-1 доверенность на представление интересов Стороны-2 в __________ при регистрации основного договора аренды помещения с правом подачи документов на регистрацию и получением зарегистрированного договора аренды, а также весь пакет документов, необходимый для указа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говор аренды вступает в силу с момента его государственной регистрации в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Расходы по государственной регистрации договора аренды несет ____________________ (Сторона-1/Сторона-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апитальный ремонт помещения запланирован с "___"________ ____ г. по "___"_________ ____ г. Капитальный ремонт проводит (Сторона-1/Сторона-2). В случае невозможности использования помещения во время капитального ремонта в соответствии с его назначением действие настоящего договора приостанавливается на период проведения капитального ремонта двухсторонни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омещение предается в аренду вместе с мебелью и оборудованием, которые указаны в описи (Приложение 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договоренности между сторонами размер арендной платы будет составлять _____ (_______) рублей в месяц, включая __% НДС - ________ рублей. Арендная плата будет перечисляться Арендатором ежемесячно в порядке и в сроки, определенные в основно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ие арендной платы будет осуществляться путем безналичного перечисления денежных средств на банковски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ная плата будет включать плату за пользование помещением, комплект ключей, охрану, оформление пропусков для сотрудников и посетителей Арендатора, плату за пользование местами для парковки, телефон, каналы электронной связи, коммунальные и эксплуатацион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РЕАЛИЗАЦИИ НАМЕРЕНИЙ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является предварительным и содержит основные условия договора аренды, который будет заключен в по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ы обязуются заключить основной договор в срок до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указанной даты Сторона-2 обязуется не заключать с третьими лицами аналогичных предварительных договоров либо договоров аренды на указанное в п. 1.1 настоящего договора не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одна из сторон будет уклоняться от заключения основного договора, вторая сторона вправе обратиться в арбитражный суд с требованием о понуждении заключ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если стороны не достигли взаимного согласия, споры рассматриваются в соответствии с действующим законодательством и могут передаваться в арбитражный или третейский суд, созданный из представителей сторон и одного независимого арби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его подписания и действует до момента заключения между Арендодателем и Арендатором договора аренды по вышеуказанному помещению, но не далее даты, указанной в п.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шение может быть расторгнуто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6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/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N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 телефон: ________________ телекс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/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N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 телефон: ________________ телекс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/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ются копия Технического паспорта, выписка из технического паспорта БТИ, экспликация и поэтажный план с указанием площади помещения и опись передаваемой мебели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</Words>
  <Characters>7569</Characters>
  <CharactersWithSpaces>6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8:00Z</dcterms:created>
  <dc:creator>ЗАО «Юринформ В»</dc:creator>
  <dc:description/>
  <dc:language>en-US</dc:language>
  <cp:lastModifiedBy/>
  <dcterms:modified xsi:type="dcterms:W3CDTF">2011-10-30T12:08:00Z</dcterms:modified>
  <cp:revision>2</cp:revision>
  <dc:subject>Договор</dc:subject>
  <dc:title>"Предварительный договор аренды нежилого помещения (арендодатель оформляет право собственности на сдаваемое помещение после подписания предварительного договора; основной договор заключается на срок более 12 месяцев; предоставляется право на парковку, вы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