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доли устав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заключения основного договора при насту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ых в договоре событий в течение определен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, именуем__ в дальнейшем "Сторона-1", с одной стороны, и гр. _______, именуем__ в дальнейшем "Сторона-2", с другой стороны, по результатам проведенных переговоров заключили следующий предварительны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ПРЕДВАРИТЕЛЬ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купли-продажи доли (части доли) в уставном капитале Общества с ограниченной ответственностью "_________" (далее - "Основной договор"), основные условия которого определяются в настоящем предварительном договоре, в котором Сторона-1 будет выступать Продавцом, а Сторона-2 - Покупателем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-1 обязуется передать по основному договору в собственность Стороне-2 долю (часть доли) в уставном капитале ООО "_______" (далее - "Общество") (зарегистрировано "__"_________ ____ г., ______________, ОГРН _____, ИНН: ___________, адрес местонахождения: ________________), номинальной стоимостью _______ (_________________) рублей, что составляет ____% уставного капитала ООО "________" (далее - "дол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Стороны-1 на указанную п. 1.2 долю подтверждаются выпиской из Единого государственного реестра юридических лиц от "___"________ ____ N ___, а также _______________ (указать документ, подтверждающий переход доли (части доли) в уставном капитале Общества к Стороне 1) от "___"_______ ____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ной договор Стороны обязуются заключить с срок до "_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читывать установленные Уставом с учетом положений ст. 21 Федерального закона "Об обществах с ограниченной ответственность" сроки реализации участниками общества и обществом преимущественного права приобретения доли, а также сроками получения согласия участников общества и общества на переход доли участника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ной договор будет заключен в указанный п. 1.3 срок при условии получения согласия участников Общества и Общества на переход принадлежащей Стороне-1 доли Стороне-2, а также отказа остальных участников Общества, а также самого Общества (в случае, если такое право ООО "________" предусмотрено Уставом ООО "__________") от реализации преимущественного права на приобретение отчуждаемой Стороной-1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1 как участник Общества обязуется произвести все необходимые действия для соблюдения требований закона, регламентирующего порядок получения указанного выше согласия участников и отказа остальных участников и Общества от реализации преимущественного права на приобретение отчуждаемой Стороной-1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доли Стороны определяют в размере 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чет оплаты стоимости доли по Основному договору Сторона-2 передает Стороне-1 аванс в размере ___ (_________) рублей в день подписа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сумма, в размере ___ (_________) передается Стороне-1 в ________ срок с момента заключе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суммы, предусмотренной п. 2.1 договора, может осуществляться по выбору Стороны-1 как наличными, так и по безналичному расчету на счет, указанный Стороной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платы наличными Сторона-1 выдает Стороне-2 в подтверждение получения денег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существенные условия договора купли-продажи доли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и, предусмотренные п. 1.4 настоящего договора. До указанной даты Сторона-1 обязуется не совершать с другими лицами сделок в отношении указанной в п. 1.2 настоящего договора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установленном порядке в суд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заключении Основного договора по вине какой-либо из Сторон позднее срока, указанного в п. 1.3 настоящего договора, другая Сторона вправе потребовать с виновной Стороны выплату пени в размере ___% от стоимости дол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од виной Покупателя (Стороны-2) понимается отказ или уклонение от совершения и оформления Основного договора, а также отказ от других согласованных Сторонами условий и форм расчето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од виной Продавца (Стороны-1) понимается отказ или уклонение от совершения и оформления Основного договора, а также нарушение других обязанностей Стороны-1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можности разрешения споров путем переговоров Стороны передают их на рассмотрение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подлежит нотариальному за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досрочн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носторонний отказ от исполнения обязательств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а-1 гарантирует, что на момент заключения настоящего договора ее доля в уставном капитале ООО "_________" оплачена полностью, не продана, не заложена, в споре и под арестом не состоит, не имеет каких-либо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а-1 гарантирует, что устав Общества не содержит запрета на отчуждение участником Общества принадлежащей ему доли третьим лицам, в случае отказа от использования преимущественного права других участников Общества и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се изменения и дополнения к настоящему договору являются его неотъемлемой частью и действительны, если они совершены в письменной форме, подписаны каждой из Сторон и нотариально за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________, выдан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________, выдан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орона-1:          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удостоверен мной,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подписан  Сторонами  в  моем присутствии. Личность подпис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установлена,  их  дееспособность,  а также полномочия Стороны-1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долей или частью доли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8</Characters>
  <CharactersWithSpaces>6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Юринформ В»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купли-продажи доли уставного капитала общества с ограниченной ответственностью (с условием заключения основного договора при наступлении определенных в договоре событий в течение определенного сро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