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отдельно стояще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частичной предоплат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авом покупателя использовать при расчетах депозитарную ячей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, далее именуем__ Сторона-1, в лице ___________, действующего на основании _________, с одной стороны, и ____________, далее именуем__ Сторона-2, в лице ___________, действующего на основании ________, с другой стороны,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о продаже недвижимого имущества (основной договор)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купли-продажи недвижимого имущества Сторона-1 (продавец) обязуется передать в собственность Стороны-2 (покупателя) нежилое отдельно стоящее здание, расположенное на земельном участке (кадастровый номер ____________) по адресу: ________________, улица _________, д. __, N ___, состоящее из _______, общей площадью _____ (______) кв. м, количество этажей _________, кадастровый номер __________, функциональное назначение __________ (далее - зд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ругие существенные условия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Цена здания составляет: _______________ (___________) рублей за 1 квадратный метр площади, в том числе НДС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дания, подлежащая уплате, определяется исходя из фактического размера переданного Стороне-2 (покупателю) нежилого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дания включает цену передаваемой с этим недвижимым имуществом соответствующей части земельного участка или права на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бязательство Стороны-1 (продавца) передать здание Стороне-2 (покупателю) считается исполненным после фактической передачи здания Стороне-2 (покупателю), всех ключей и подписания сторонами соответствующего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Наличие в здании ______ подключенных телеф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Здание свободно от прав третьих лиц, не находится под арестом, в залоге и не является предметом судебного спора, в отношении здания нет запрета на использование по назначению или предписания об устранении каких-либо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Расходы по государственной регистрации перехода права собственности несет Сторона-2 (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Порядок расчетов по основ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Права на земельный участок, на котором расположено здание, передаются Покупателю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8. _______________________ (иные по усмотре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, в который стороны обязуются заключить основно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но п. 4 ст. 429 ГК РФ если такой срок в предварительном договоре не определен, основной договор подлежит заключению в течение года с момента заключения предварительн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ях, когда сторона уклоняет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тельства сторон по настоящему договору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основн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Право    собственности    Стороны-1   на   здание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на право собственности, выданны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существившего гос.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номер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Право  Стороны-1   на  земельный  участок, на котором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,  подтверждается свидетельством на право ___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осуществившего гос.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, номер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Сторона-2  вправе  передать  свои  права  по 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, известив об этом Сторону-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Сторона-1  обязуется    выдать    Стороне-2    довереннос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интересов Стороны-1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регистрации перехода права собственности на здание  с  правом 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на  регистрацию, а также весь пакет документов, необходим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личный платеж в сумме _____ (________) рублей выплачен при подписании договора авансом по осно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ный платеж в сумме _____ (_____) рублей выплачивается одновременно с подписанием основного договора, но не позднее "__"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передается только после получения уполномоченным представителем Стороны-2 (покупателя) описи документов из _______, которая подтверждает факт подачи документов на регистрацию перехода права собственности на здание от Стороны-1 (продавца) к Стороне-2 (покуп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езналичный платеж в сумме _____ (______) рублей перечисляется Стороной-2 (покупателем) на расчетный счет Стороны-1 (продавца) не позднее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ача наличных денежных средств подтверждается письменными расписками с указанием даты и суммы платежа, Ф.И.О. и должности получивших и передавших 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вправе для передачи суммы, указанной в п. 2.2, использовать отдельную депозитную ячейку банка. При этом условием получения денег Стороной-2 (продавцом) (доступа к депозитной ячейке) будет предъявление свидетельства о переходе права собственности на здание от Стороны-1 (продавца) к Стороне-2 (покупателю), полученного в учреждении юстиции по государственной регистрации прав на недвижимое имущество и сделок с ним на территории г. __________. В случае если переход права собственности на здание по каким-либо причинам не будет зарегистрирован в течение __________ дней, доступ к ячейке по истечении срока получит Сторона-2 (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, к/с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, к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7</Words>
  <Characters>7607</Characters>
  <CharactersWithSpaces>6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ООО «Новые правовые знания»</dc:creator>
  <dc:description/>
  <dc:language>en-US</dc:language>
  <cp:lastModifiedBy/>
  <dcterms:modified xsi:type="dcterms:W3CDTF">2011-10-30T12:09:00Z</dcterms:modified>
  <cp:revision>2</cp:revision>
  <dc:subject>Договор</dc:subject>
  <dc:title>"Предварительный договор купли-продажи нежилого отдельно стоящего здания (с условием о частичной предоплате; с правом покупателя использовать при расчетах депозитарную ячейк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