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Ы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нежилого помещения (с условием о задатке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плата - по основному договору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 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, далее именуем__ Сторона-1, в лице ___________, действующего на основании _________, с одной стороны, и ____________, далее именуем__ Сторона-2, в лице ___________, действующего на основании ________, с другой стороны, по результатам проведенных переговоров заключили следующий догов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обязуются заключить в будущем договор о продаже недвижимого имущества (основной договор) на условиях, предусмотренных настоящим предваритель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 основно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оговору купли-продажи недвижимого имущества Сторона-1 (продавец) обязуется передать в собственность Стороны-2 (покупателя) нежилое помещение, расположенное по адресу: ________________, улица _________, д. __, N ___, состоящее из _____________, общей площадью _____ (______) кв. м, кадастровый номер ____________________, функциональное назначение _____________________ (далее - помещ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ругие существенные условия основно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Цена помещения составляет: _______________ (___________) рублей за 1 квадратный метр площади, в том числе НДС 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цена помещения подлежащая уплате, определяется исходя из фактического размера переданного Стороне-2 (покупателю) не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цена помещения, включает цену передаваемой с этим недвижимым имуществом соответствующей части земельного участка или права на 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цена помещения выплачивается на условиях 100% пред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Обязательство Стороны-1 (продавца) передать помещение Стороне-2 (покупателю) считается исполненным после фактической передачи помещения Стороне-2 (покупателю) и подписания сторонами соответствующего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Наличие в помещении ______ подключенных телефонных ли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 Помещение свободно от прав третьих лиц, не находится под арестом, в залоге и не является предметом судебного спора, в отношении помещения нет запрета на использование по назначению или предписания об устранении каких-либо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5. Расходы по государственной регистрации перехода права собственности несет Сторона-2 (покуп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6. _________________________ (иные по усмотрению стор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рок, в который стороны обязуются заключить основной догов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______ дней с момента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Согласно п. 4 ст. 429 ГК РФ если такой срок в предварительном договоре не определен, основной договор подлежит заключению в течение года с момента заключения предварительного договор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лучаях, когда сторона уклоняется от заключения основного договора, другая сторона вправе обратиться в суд с требованием о понуждении заключить основно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, необоснованно уклоняющаяся от заключения основного договора, должна возместить другой стороне причиненные эти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бязательства сторон по настоящему договору прекращаются, если до окончания срока, в который стороны должны заключить основной договор, он не будет заключен либо одна из сторон не направит другой стороне предложение заключить основной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  Право   собственности  Стороны-1   на  помещение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м на право собственности, выданны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существившего гос. регистр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_ г., номер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 Сторона-2  вправе  передать  свои  права  по  настояще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лицам, известив об этом Сторону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а-2 перечисляет Стороне-1 задаток в сумме 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заключении сторонами основного договора перечисленный задаток засчитывается в счет уплаты цены помещения. Оставшаяся часть цены помещения перечисляется в порядке и сроки, определенные осно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ЗАДА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еспечением исполнения Стороной-2 своих обязательств по настоящему договору является задаток, предусмотренный ст. 380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Если основной договор не будет заключен по вине Стороны-2, задаток Стороной-1 не возв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Если основной договор не будет заключен по вине Стороны-1, она должна будет вернуть Стороне-2 внесенный задаток в двойном размере и уплатить штраф в размере ___% от общей цены помещения, указанной в п. 1.3.1 договора, в течение _____ банковских дней с момента истечения срока, указанного в п. 1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неоформления права собственности Стороны-1 на помещение в течение срока действия настоящего договора Сторона-2 вправе требовать возврата задатка, а Сторона-1 обязана вернуть Стороне-2 задаток в течение _____ банковских дней с момента предъявления Стороной-1 такого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говор может быть расторгнут в случаях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оговор составлен на русском языке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, КПП ______________, р/с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, к/с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, КПП ______________, р/с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, к/с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7</Words>
  <Characters>6204</Characters>
  <CharactersWithSpaces>5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8:00Z</dcterms:created>
  <dc:creator>ООО «Новые правовые знания»</dc:creator>
  <dc:description/>
  <dc:language>en-US</dc:language>
  <cp:lastModifiedBy/>
  <dcterms:modified xsi:type="dcterms:W3CDTF">2011-10-30T12:08:00Z</dcterms:modified>
  <cp:revision>2</cp:revision>
  <dc:subject>Договор</dc:subject>
  <dc:title>"Предварительный договор купли-продажи нежилого помещения (с условием о задатке; предоплата — по основному договору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