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ого помещения, право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дущего продавца на которое еще не оформле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задатке и предоплат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 "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, далее именуем__ Сторона-1, в лице ___________, действующего на основании _________, с одной стороны, и ____________, далее именуем__ Сторона-2, в лице ___________, действующего на основании ________, с другой стороны,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о продаже недвижимого имущества (основной договор)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говору купли-продажи недвижимого имущества Сторона-1 (продавец) обязуется передать в собственность Стороны-2 (покупателя) нежилое помещение, расположенное по адресу: ________________, улица _________, д. __, N ___, состоящее из _____________, общей площадью _____ (______) кв. м, кадастровый номер ____________________, функциональное назначение _____________________ (далее - помещ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ругие существенные условия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Цена помещения составляет: _______________ (___________) рублей за 1 квадратный метр площади, в том числе НДС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помещения, подлежащая уплате, определяется исходя из фактического размера переданного Стороне-2 (покупателю)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помещения включает цену передаваемой с этим недвижимым имуществом соответствующей части земельного участка или права на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помещения выплачивается на условиях ____%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бязательство Стороны-1 (продавца) передать помещение Стороне-2 (покупателю) считается исполненным после фактической передачи помещения Стороне-2 (покупателю) и подписания сторонами соответствующего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Наличие в помещении ______ подключенных телеф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омещение свободно от прав третьих лиц, не находится под арестом, в залоге и не является предметом судебного спора, в отношении помещения нет запрета на использование по назначению или предписания об устранении каких-либо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Расходы по государственной регистрации перехода права собственности несет Сторона-2 (покуп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___________________________ (иные по усмотрению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, в который стороны обязуются заключить основно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 дней с момента оформления права собственности Стороны 1 на помещение, но не более 1 года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429 ГК РФ если такой срок в предварительном договоре не определен, основной договор подлежит заключению в течение года с момента заключения предварит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ях, когда сторона уклоняется от заключения основного договора, другая сторона вправе обратиться в суд с требованием о понуждении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язательства сторон по настоящему договору прекращаются, если до окончания срока, в который стороны должны заключить основной договор, он не будет заключен либо одна из сторон не направит другой стороне предложение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орона-2 знает об отсутствии у Стороны-1 права собственности на помещение на момент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торона-2 вправе передать свои права по настоящему договору третьим лицам, известив об этом Сторон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-2 перечисляет Стороне-1 задаток в сумме ___________ рублей, в течение 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заключении сторонами основного договора перечисленный задаток засчитывается в счет уплаты цены помещения. Оставшаяся часть цены помещения перечисляется в порядке и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ЗАДА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ением исполнения Стороной-2 своих обязательств по настоящему договору является задаток, предусмотренный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сли основной договор не будет заключен по вине Стороны-2, задаток Стороной-1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основной договор не будет заключен по вине Стороны-1, она должна будет вернуть Стороне-2 внесенный задаток в двойном размере и уплатить штраф в размере ___% от общей цены помещения, указанной в п. 1.3.1 договора, в течение _____ банковских дней с момента истечения срока, указанного в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оформления права собственности Стороны-1 на помещение в течение срока действия настоящего договора Сторона-2 вправе требовать возврата задатка, а Сторона-1 обязана вернуть Стороне-2 задаток в течение _____ банковских дней с момента предъявления Стороной-1 так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, р/с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, к/с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, р/с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, к/с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5</Characters>
  <CharactersWithSpaces>5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ООО «Новые правовые знания»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купли-продажи нежилого помещения, право собственности будущего продавца на которое еще не оформлено (с условием о задатке и предопла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