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23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рода Москвы Департамент жилищной политики и жилищного фонда города Москвы, юридический адрес: 125009, город Москва, Газетный переулок, дом 1/12, ИНН 7703074390, ОГРН 1027739753656, в лице ________________________________, действующего по доверенности, выданной руководителем Департамента жилищной политики и жилищного фонда города Москвы, удостоверенной нотариусом города Москвы ____________________________________, зарегистрированной в реестре за N 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П города Москвы "Московский городской Центр арендного жилья", юридический адрес: 129110, Москва, Больничный пер., д. 7, ИНН 7703202003, ОГРН 1037739246467, в лице генерального директора Якушенко Эдуарда Сергеевича, действующего в соответствии с постановлениями Правительства Москвы от 24.02.1998 N 136, от 03.06.2003 N 419-ПП и на основании распоряжения Департамента жилищной политики и жилищного фонда города Москвы от 11.12.2009 N 2351 и У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гражданин: _____________________________, _____ года рождения, паспорт __________________________________, зарегистрированный по адресу: 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нуемый в дальнейшем "Гражданин", на основании распоряжения префекта _______________ административного округа ____________ от ______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, оформлении и подписании в последующем договора купли-продажи с рассрочкой платежа (далее - основной договор) жилого помещения, расположенного по адресу: ______________________________, общей площадью _____________ кв. м, жилой площадью _______________ кв. м и состоящего из _______ комнат (далее по тексту - жилое помещение), по которому Департамент жилищной политики и жилищного фонда города Москвы будет выступать Продавцом, ГУП города Москвы "Московский городской Центр арендного жилья" - Поверенным, а Гражданин - Покупателем жилого помещения,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подписания настоящего Договора Департамент осуществляет оформление права собственности города Москвы на жилое помещение, указанное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купная стоимость жилого помещения, указанного в пункте 1.1 настоящего Договора, на дату подписания настоящего Договора в соответствии с распоряжением Департамента жилищной политики и жилищного фонда города Москвы от ___________ N ________ составляет _____ рублей _______ копеек (____________ (прописью) рублей ________ (прописью) копе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снову взаимных расчетов сторон будет положен принцип, суть которого состоит в предварительной оплате Гражданином денежных средств в размере _________ рублей _______ копеек (________________ (прописью) рублей _____________ (прописью), из котор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________ рублей _______ копеек (______________ (прописью) рублей _____________(прописью) копеек) являются первоначальным взносом в счет оплаты выкупной стоимост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________ рублей _______ копеек (_______________(прописью) рублей __________________ (прописью) копеек) являются первым годовым платежом за подготовку, оформление и сопровождение договоров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выкупной стоимости жилого помещения будет производиться Гражданином путем безналичного перечисления денежных средств на счет Департамента финансов города Москвы в порядке и сроки, определенные настоящим Договором и основны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денежных средств за подготовку, оформление и сопровождение договоров Поверенным будет производиться Гражданином на счет ГУП города Москвы "Московский городской Центр арендного жил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по перечислению денежных средств считается исполненным Покупателем с даты поступления этих денежных средств на соответствующие расчетные счета Департамента финансов города Москвы и ГУП города Москвы "Московский городской Центр арендного жил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формлении и подписании основного договора денежные средства, перечисленные Гражданином в соответствии с пунктом 2.2.1 настоящего Договора, засчитываются как первоначальный взнос в счет оплаты выкупной стоимости жилого помещения. Оставшаяся часть денежных средств от стоимости жилого помещения и оплата денежных средств за сопровождение Договора перечисляется в порядке и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лата денежных средств производится в российских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числение денежных средств, предусмотренных пунктом 2.2 настоящего Договора, производится Гражданином с начислением налогов и других платежей, предусмотренных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 условиями оплаты, а также с правами и обязанностями, вытекающими из основного договора, Гражданин ознакомлен. Претензий и замечан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1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жилищной политики и жилищного фонда города Москвы и ГУП города Москвы "Московский городской Центр арендного жилья"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дготовить, оформить, подписать и заключить основной договор купли-продажи с рассрочкой платежа жилого помещения в соответствии с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вершить все необходимые действия для оформления права собственности города Москвы на жилое помещение, указанное в пункте 1.1 настоящего Договора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формить и представить Гражданину в течение 5 дней с момента подписания настоящего Договора платежные документы для оплаты денежных средств, указанных в пункте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дготовить иные документы для оформления основного догово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сле предоставления Гражданином оригиналов платежных и иных документов, подтверждающих исполнение Гражданином своих обязательств, предусмотренных пунктами 2.2 и 3.2.1 настоящего Договора, Департамент жилищной политики и жилищного фонда города Москвы и ГУП города Москвы "Московский городской Центр арендного жилья" обязуются оформить и подписать основной договор на жилое помещение, указанное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аждани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платить денежные средства, предусмотренные в пункте 2.2 настоящего Договора, в течение 5 банковских дней с момента подписания настоящего Договора на основании платежных документов, оформленных ГУП города Москвы "Московский городской Центр арендного жил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писать основной договор купли-продажи квартиры в соответствии с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оригиналы платежных и иных документов, подтверждающих исполнение пунктов 2.2 и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является предварительным и содержит основные условия договора купли-продажи с рассрочкой платежа жилого помещения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заключить основной договор не позднее 60 дней со дня государственной регистрации права собственности города Москвы на жилое помещение, указанное в пункте 1.1 настоящего Договора. До указанной даты Департамент жилищной политики и жилищного фонда города Москвы обязуется не совершать с другими лицами сделок в отношении жилого помещения, указанного в пункте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одна из сторон будет уклоняться от заключения основного договора, друг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епартамент жилищной политики и жилищного фонда города Москвы при обращении Гражданина в течение всего периода государственной регистрации права собственности уведомляет Гражданина о производимых действиях и их результ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основной договор не будет заключен по вине Граждан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енежные средства, предусмотренные подпунктом 2.2.1 настоящего Договора, возвращаются из бюджета города Москвы в размере 100%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енежные средства, указанные в подпункте 2.2.2 настоящего Договора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основной договор не будет заключен по вине Департамента жилищной политики и жилищного фонда города Москвы или ГУП города Москвы "Московский городской Центр арендного жилья", Гражданину возвращаются из бюджета города Москвы денежные средства, уплаченные в соответствии с подпунктом 2.2.1 настоящего Договора, в размере 100%, в порядке, установленном законодательством; денежные средства, уплаченные в соответствии с подпунктом 2.2.2 настоящего Договора, возвращаются ГУП города Москвы "Московский городской Центр арендного жилья" в течение 5 банковских дней со дня истечения срока, указанного в пункте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о собственности на жилое помещение перейдет к Гражданину с момента государственной регистрации перехода права собственности на жилое помещение в органе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епартамент жилищной политики и жилищного фонда города Москвы при внесении денежных средств согласно пунктам 2.2.1 и 2.2.2 настоящего Договора предоставляет Гражданину право пользования жилым помещением и право производить в нем улучшения с согласия Департамента жилищной политики и жилищного фонда города Москвы со дня оформления и подписания основного договора купли-продажи жилого помещения. При этом вселение Гражданина в жилое помещение производится после ввода жилого дома в эксплуатацию и подписания акта готовности дома к заселению. Гражданин вселяется в жилое помещение на основании договора пользования жилым помещением, подписанного Гражданином с Департаментом жилищной политики и жилищного фонда города Москвы и ГУП города Москвы "Московский городской Центр арендного жиль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исполнения или ненадлежащего исполнения в течение пяти банковских дней с момента подписания настоящего Договора обязательств, предусмотренных пунктами 2.2 и 3.2.1, с момента подписания настоящего Договора Департамент жилищной политики и жилищного фонда города Москвы и ГУП города Москвы "Московский городской Центр арендного жилья" вправе в бесспорном порядке и в соответствии с пунктом 3 статьи 450 Гражданского кодекса Российской Федерации совершить односторонний отказ от исполнения настоящего Договора и расторгнуть Договор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жилая площадь, указанная в п. 1.1 настоящего Договора, в установленном порядке направляется в Управление Департамента жилищной политики и жилищного фонда города Москвы в ________________________________ административном округе для реализации в порядке, установленном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трех экземплярах. Соглашением сторон допускаются факсимильные аналоги подписей представителей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и жилищного фонд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П города Москвы "Московский городской Центр арендного жил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едприятия: расчетный счет 40602810300120000003 в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 МОСКВЫ", г. Москва, корр. счет 30101810500000000219, БИК 044525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5</Words>
  <Characters>11604</Characters>
  <CharactersWithSpaces>9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09:00Z</dcterms:modified>
  <cp:revision>2</cp:revision>
  <dc:subject>Договор</dc:subject>
  <dc:title>Предварительный договор купли-продажи жилого помещения г. Москвы с рассрочкой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