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октября 2003 г. N 3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КУПКЕ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Дат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жилищной политики и жилищного 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 начальника  отдела  по работе  с поручениями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политики  и жилищного  фонда  города  Москвы  Мависакал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лины Сергеевны, действующей на основании доверенности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именуемый в дальнейшем "Департамент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йся "___" _______ ____ г., паспорт серии ______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"___" ________ _____ г.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Гражданин", с другой 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Департамент обязуется продать Гражданину жилое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в собственности г. Москвы, 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Моск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ый округ: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 N ______, корп. ______, квартира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лице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щее из ____ комнат, общей площадью 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й площадью 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 Гражданин - оплатить  и  принять   указанное   выше  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ражданин до заключения настоящего Договора осмотрел приобретаемое жилое помещение и претензий к его качеству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жа и оформление жилого помещения в собственность Гражданина осуществляются путем заключения договора купли-продажи жилого помещения. Указанное жилое помещение переходит в собственность Гражданина после государственной регистрации договора купли-продажи и передачи его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тоимость   жилого  помещения,   указанного   в   п. 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Договора,  установлена   распоряж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от __________ N ___________ и составляет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Гражданин  обязуется   перечислить   денежные  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п. 2.1, в  оплату  за жилое  помещение, указанное в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, на счет Департамента финансов города Москвы, ИНН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. _________________________, БИК _____________________, кор. с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АКБ ММБ - Банк Москвы, код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____________ "Прочие поступления от продажи кварти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 руб. 00 коп. (____________ тысяч _____ руб.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.) в течение _____ дней после заключе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Гражданин  обязуется  перечислить  Департаменту 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за  услуги  по  оформлению  и  подбору  жилого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 руб. 00 коп. на счет Департамента, ИНН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. _________________________, БИК _____________________, кор. с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АКБ ММБ - Банк Москвы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. _______ постановления Правительства Москвы от 17.01.1995 N 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внесении  изменений  в  постановление  Правительства Москв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08.92 N 628 "Об утверждении прейскуранта на оформление и под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и" (с изменениями на 27 июня 2000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числение денежных средств, предусмотренных пп. 2.1 и 2.3 настоящего Договора, производится с начислением налогов и других платежей, предусмотренных действующими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сле представления Гражданином оригиналов платежных и иных документов, подтверждающих исполнение Гражданином своих обязательств, предусмотренных пп. 2.2 и 2.3 настоящего Договора, Департамент обязуется заключить с Гражданином договор купли-продажи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несенные денежные средства, предусмотренные п. 2.1 настоящего Договора, будут зачтены в качестве исполнения денежных обязательств Гражданином при заключении договора купли-продажи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исполнения Гражданином обязательств, предусмотренных пп. 2.2 и 2.3 настоящего Договора, и последующего отказа от заключения договора купли-продажи жилого помещения в соответствии с частью 4 статьи 453 Гражданского кодекса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1. Денежные средства, предусмотренные п. 2.2 настоящего Договора, возвращаются Гражданину из бюджета города Москвы в полном размере только после оплаты Гражданином расходов на содержание, эксплуатацию жилого помещения, а также за оформление необходимых для заключения Договора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2. Денежные средства, предусмотренные п. 2.3 настоящего Договора, Гражданину не возв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Департамента и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партамент обязуется подготовить необходимые документы для заключения договора купли-продажи жилого помещения, указанного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ражданин обязан оплатить расходы по государственной регистрации договора купли-продажи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Гражданин обязан незамедлительно уведомить Департамент об изменении адреса своего места проживания, паспортных и иных данных, жилищных условий, о вселении (выбытии) в занимаемое жилое помещение членов семьи и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Гражданин обязуется на период действия настоящего Договора не совершать каких-либо сделок в отношении занимаемого им и членами его семьи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епартамент и Гражданин имеют право расторгнуть настоящий Договор или изменить его услови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епартамент вправе расторгнуть настоящий Договор в одностороннем порядке в случае невыполнения Гражданином условий пунктов 2.2, 2.3, 3.2, 3.4, 3.5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расторжения настоящего Договора договор купли-продажи жилого помещения заключ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Департамента и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партамент и Гражданин несут ответственность по настоящему Договору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заключения (даты подписания его сторонами) и считается исполненным с момента государственной регистрации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, дополнения к настоящему Договору действительны, если они изложены в письменной форме и подписаны Департаментом и Граждан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разногласия, возникающие в процессе заключения и исполнения Договора, решаются путем переговоров либо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вопросам, не предусмотренным настоящим Договором, взаимоотношения Департамента и Гражданина регулируются законодательными актами Российской Федерации 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2 экземплярах, один из которых хранится в Департаменте, второй - у 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епартамента:                    От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о работе с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ми Департамента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политики и жилищного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города Москвы Мависакалян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лина Сергеевна.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09, г. Москва,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етный пер., 1/12.                          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Мависакалян Г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8</Words>
  <Characters>7814</Characters>
  <CharactersWithSpaces>6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08:00Z</dcterms:modified>
  <cp:revision>2</cp:revision>
  <dc:subject>Договор</dc:subject>
  <dc:title>Предварительный договор о покупке гражданином жилого помещения, находящегося в собствен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