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и перевода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_ на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казанием суммы, которая будет перечислена за уступку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му договору; с условием о задатке и форс-мажо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Сторона-1", в лице ______________, действующего на основании ____________, с одной стороны, и _______________, именуем__ в дальнейшем "Сторона-2", в лице _____________, действующего на основании ___________, с другой стороны,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уступки прав и перевода долга (далее - "основной договор") к Договору N ____ от "__"______ ____ г. на аренду недвижимого имущества, заключенному между Стороной-1 и ___________ (в случае, если упомянутый договор аренды заключен на срок не менее года, то он подлежит государственной регистрации (п. 2 ст. 651 Г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1 будет именоваться Цедент, а Сторона-2 - Цессион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уступаемое право по договору аренды Сторона-2 обязуется выплатить Стороне-1 денежные средства в размере _____ (______) долларов США в рублевом эквиваленте по курсу ЦБ РФ на день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стоимости помещения будет производиться путем безналичного перечисления денежных средств на банковский счет Стороны-1 в порядке и в сроки, определенные настоящим и основны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и обязанности Стороны-1 по договору аренды будут переданы Стороне-2 в том объеме и на тех условиях, которые будут существовать на момент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а-1 гарантирует действительность права требования, которое будет уступлено по основному договору, а также возможность передачи в порядке уступки Стороне-2 прав по указанному в п. 1.1 договору аренды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1 гарантирует, что к моменту подписания основного договора все обязанности, вытекающие из договора аренды, указанного в п. 1.1, в том числе по оплате арендных платежей за истекший период аренды, будут выполнены ею в полном объеме и свое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1 обязуется в течение действия настоящего договора не заключать аналогичных договоров, а также не совершать иных сделок с третьими лицами в отношении указанного в п. 1.1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-1 обязуется получить согласие собственника арендованного имущества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а-2 обязуется в течение ______ с момента подписания настоящего договора перечислить на расчетный счет Стороны-1 денежную сумму, эквивалентную _____ (_______) долларам США, в рублях по курсу ЦБ РФ на день оплаты в соответствии с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уступки прав и перевода долга по договору аренды недвижимого имущества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не позднее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, если одна из Сторон будет уклоняться от заключения основного договора, вторая Сторона вправе обратиться в Арбитражный суд г. ___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разрушение коммуникаций и энергоснабжения, взрывы, возникшие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,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ГЛАШЕНИЕ О ЗАДА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еспечением исполнения Стороной-2 своих обязательств по настоящему договору является задаток, предусмотренный статьями 380, 38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датком признается денежная сумма, эквивалентная ______ (_________) долларам США, передаваемая Стороной-2 единовременно в доказательство заключения настоящего договора и в обеспечени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лата задатка производиться в рублях по курсу ЦБ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заключении Сторонами основного договора внесенный Стороной-2 в соответствии с настоящим договором задаток засчитывается в счет оплаты за уступаемое право. Оставшаяся часть предусмотренной в п. 1.2 договора суммы денежных средств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основной договор не будет заключен по вине Стороны-2, задаток останется у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Если основной договор не будет заключен по вине Стороны-1, она должна будет вернуть Стороне-2 внесенный задаток в двойном размере в течение _______ с момента истечения срока, указанного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расторжения настоящего договора по соглашению Сторон Сторона-1 возвращает Стороне-2 задаток в момент подписания соглашения о расторжении договора. Задаток возвращается в рублях в сумме, эквивалентной ______ долларам США по курсу ЦБ РФ на день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ЕННОСТИ ЗАКЛЮЧЕНИЯ ОСНО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ной договор должен быть заключен в письменной форме и вступит в силу с момента его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 по государственной регистрации основного договора нес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-1 обязуется совершить все необходимые действия для получения предварительного согласия собственника недвижимого имущества - арендодателя -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о дня его подписания Сторонами и действует до полного ис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 по письменному соглашению Сторон и в ины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, КПП _______, ОКПО ____________, р/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, к/с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, КПП ________, ОКПО ____________, р/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, к/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7</Characters>
  <CharactersWithSpaces>6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уступки прав и перевода долга к договору на аренду недвижимого имущества (с указанием суммы, которая будет перечислена за уступку по основному договору; с условием о задатке и форс-мажор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