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округа Котельники МО от 30.06.2010 N 66/9, в котором приведена данная форма, вступило в силу с момента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Котельник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АРЕНДЫ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Котельники                               "___"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ородского  округа  Котельники  Московской области (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25003213047,  ГРН  2065027027635,  свидетельство МИФНС N 17 по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серия   50  N  008993437  от  15.05.2006), действующая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   муниципального   образования   "Городской  округ  Котель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",  на  основании  Устава,  зарегистрированного 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м  Министерства  юстиции  Российской  Федерации  по  Цент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у  округу  в  Московской  области (свидетельство о регистрац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U503210002006001, выдано 23 марта 2006 г.), в лице главы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дзеневского  Алексея Юрьевича, именуемого в дальнейшем "Арендодатель" (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  Балансодержатель,  в  эксплуатации  которого находится нежилой фонд)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  стороны,    и   (наименование   организации),   зарегистр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ОКПО ______, ОГРН ______, ГРН ______, ИНН ______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, в лице генерального директора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 "Арендатор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рендодатель  предоставляет,  а  Арендатор  принимает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 и  пользование  за  плату  недвижимое имущество, располож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РФ, 14005____, Московская область, г. Котельники, ул.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, на ____ этаже жилого здания (встроенно-пристроенного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 стоящего здания), общей площадью ______ квадратных метров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 приема-передачи от ___________ 20___ г., который являет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Состав,  характеристика  и стоимость передаваемых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(указаны  в  техническом  паспорте  БТИ  N  _______)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мущество  находится  в  собственности 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й  округ  Котельники". 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: серия _______ N _______ от ____________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  -  администрация городского округа Котельники или М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, МУ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мущество  предоставляется Арендатору во временное польз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в порядке и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договором. Арендодатель не отвечает за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ного  в пользование имущества, которые были им оговорены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аренды или были заранее известны Арендатору либо должны были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  Арендатором  во  время  осмотра  имущества  или  проверк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и при заключении договора или передаче имущества в поль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едвижимое  имущество,  указанное  в  п. 1.1  настояще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Арендатору на основании протокола N 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__ г. о результатах конкурса или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вижимое   имущество,   указанное  в  п. 1.1   настоящего 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Арендатору без конкурса или аукциона на основании п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 Федерального закона от 26.07.2006 N 135-ФЗ "О защите конкуренци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арен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аренды устанавливается с "___" _________ 20___ года по "___" __________ 20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ем-передача имущества осуществляется с участием представителей Балансодержателя и Арендатора по акту приема-передачи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аренды может быть продлен при обоюдном согласии сторон и отсутствии нарушений со стороны Арендатора условий договора аренды муниципального недвижимого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змер и порядок внесения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мма арендной платы, подлежащая внесению Арендатором ежеквартально, определена в приложении к настоящему договору и составляет: ________ рубль ______ копеек (____________________ рубль ________ копеек) без учета НДС. Налог на добавленную стоимость перечисляется Арендатором самостоятельно в соответствующие бюдж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ая плата перечисляется Арендатором самостоятельно в местный бюджет (получатель: ИНН 5027036772/КПП 502701001, Управление федерального казначейства по Московской области (администрация городского округа Котельники Московской области), банк получателя: отделение 1 Московского ГТУ Банка России, р/с 40101810600000010102, БИК 044583001, код БК 00111105034040000120, ОКАТО 46231513000) ежемесячно с оплатой не позднее пятнадцатого числа текущего месяца. Копии платежных поручений банка, подтверждающих перечисление в бюджет суммы арендной платы в течение 7 дней со дня оплаты, передаются в отдел по управлению муниципальным имуществом для осуществления контроля за полнотой и своевременностью их перечисления в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перечисляется Арендатор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ная плата корректируется в централизованном порядке при изменении базовой ставки арендной платы за 1 кв. м, утверждаемой Советом депутатов городского округа Котельники. Решение об изменении базовой ставки арендной платы публикуется в газете "Котельники сегодня" и на официальном сайте города Котельники. Начисление арендной платы по новой ставке производится со дня, установленного решением Совета депутатов. В течение квартала, следующего за установленной датой, Арендатор получает у Арендодателя уведомление о размере новой ставки арендной платы, установленной Советом депутатов, или подписывает дополнительное соглашение об установлении в централизованном порядке новой базовой ставки арендной платы. Если указанные действия Арендатором не были произведены, то договор расторгается в одностороннем порядке на основании статьи 310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имость неотделимых улучшений арендованного имущества, произведенных Арендатором без согласия Арендодателя,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Арендная плата или ее часть не может быть заменена поставкой товаров, выполнением работ, оказанием услуг в пользу Аренд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Аренд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предварительного письменного согласия Арендодателя и в установленном законом порядке заключать договоры субаренды арендуемого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едставлять Арендодателю копии платежных поручений, подтверждающих оплату предусмотренной договором арендной платы, с отметкой банка об исполнении; указанные копии должны быть представлены Арендодателю в течение семи рабочих дней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Использовать имущество исключительно в соответствии с целевым назначением, предусмотренным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срок не более 14 дней со дня подписания сторонами настоящего договора обязан оформить договоры на эксплуатационные и коммунальные услуги (техническое обслуживание) с предприятиями и учреждениями, у которых арендуемое недвижимое имущество находится на обслуживании; своевременно и в полном объеме производить оплату коммунальных и эксплуатацио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облюдать технические, санитарные, противопожарные и иные требования, предъявляемые к пользованию нежилыми помещениями; эксплуатировать имущество в соответствии с принятыми нормам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Содержать имущество в полной исправности. Не допускать захламления бытовым и строительным мусором внутренних дворов зданий, арендуемых помещений и мест общего пользования. Немедленно извещать Арендодателя и Балансодержателя о всяком повреждении, аварии или ином событии, нанесшем (или грозящем нанести) ущерб, и своевременно принимать все возможные меры по предотвращению угрозы дальнейшего разрушения или поврежде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Производить переустройство, прокладку скрытых и открытых проводок и коммуникаций, перепланировку либо иные изменения, затрагивающие конструкцию имущества, лишь с письменного согласия Арендодателя и в установленном порядке, а также по согласованию с органами пожарного надзора, Роспотребнадзора, Энергонадзора и т.п. В случае обнаружения самовольных перестроек, нарушения целостности стен, перегородок или перекрытий, переделок или прокладок сетей, изменяющих первоначальное состояние арендуемых помещений, таковые должны быть ликвидированы Арендатором, а помещение приведено в прежний вид за его счет и в срок, определяемый односторонним предписа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Незамедлительно 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Незамедлительно предоставлять уполномоченным лицам Арендодателя, а также представителям контролирующих органов возможность контроля за использованием имущества (допуск в помещение, осмотр, предоставление документации и т.д.);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или ино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1. Своевременно производить за свой счет капитальный и текущий ремонт арендуемых помещений с предварительным письменным уведомлением и с согласия Арендодателя, а также принимать долевое участие в текущем и капитальном ремонте здания, инженерно-технических коммуникаций, в мероприятиях по благоустройству окружающей здание территории, проводимых Арендодателем или Балансодержателем согласно отдельным соглашениям. Иной порядок и условия проведения капитального и текущего ремонта могут быть установлены в дополнительном соглашении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2. Не позднее чем за два месяца письменно сообщить Арендодателю либо об освобождении имущества (как в случае истечения срока договора, так и при досрочном расторжении договора), либо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3. По истечении срока договора, а также при досрочном расторжении договора передать имущество в двухнедельный срок с момента прекращения договорных отношений по акту приема-передачи в присутствии представителей Арендодателя, Арендатора и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я должны быть переданы Арендодателю в том же состоянии, в котором они были переданы Арендатору, с учетом произведенных улучшений, составляющих принадлежность помещений и неотделимых без вреда для их конструкции и интерьера, с учетом нормального физического износа. Если состояние возвращаемых помещений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4.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5. Арендатор обязан самостоятельно заказать техническую документацию на арендуемые помещения в БТИ и рыночную оценку и оплатить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6. Арендатор обязан в установленном порядке произвести необходимое согласование своей деятельности с использованием арендованного имущества с соответствующими органами контроля (ЦГСЭН, ОГПС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7. Арендатор обязан поддерживать в надлежащем порядке фасад здания, в котором арендуется помещение, и осуществлять текущий ремонт в установленные Арендодателем сроки либо по предъявлении счета Арендодателя оплачивать долю в ремонте фасада, пропорциональную доле площади помещений, занимаемых Арендатором, в общей площад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8. С получением в аренду имущества в месячный срок принять меры к его страхованию на случаи риска (пожара, взрыва, стихийного б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Без письменного разрешения Арендодателя сдавать в субаренду имущество или его часть, а также передавать любым другим способом имущество или его часть в пользование третьим лицам; обязательным условием разрешения на передачу части арендуемого имущества в субаренду является отсутствие задолженности Арендатора по аренд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Без письменного согласия Арендодателя производить неотделимые улучшения аренд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Использовать право аренды имущества в качестве предмета залога или вклада в уставно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Контролировать соблюдение Арендатором условий договора аренды муниципального недвижимого имущества, применять во внесудебном порядке штрафные санкции при нарушении порядка внесения аренд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При систематическом более трех раз нарушении Арендатором условий договора и сопутствующих ему договоров на коммунальные и эксплуатационные услуги досрочно расторгнуть договор в установленном действующи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Отказаться от пролонгации договора аренды на новый срок при возникновении необходимости использования муниципального недвижимого имущества для социально значимых видов деятельности в интересах жителей города или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Предоставить Арендатору муниципальное недвижимое имущество в состоянии, соответствующем акту приема-передачи и назначе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Соблюдать условия договора аренды муниципального недвижимого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своевременное перечисление арендной платы Арендатор уплачивает пени в размере 1/300 ставки рефинансирования Центрального банка Российской Федерации от нео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согласились, что систематическое неисполнение обязательств настоящего договора более трех раз в течение срока действия договора влечет за собой его расторжени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арушении п. 4.3 договора Арендатор обязан уплатить в городской бюджет штраф в размере 500% от суммы годовой арендной платы, при этом Арендодатель вправе досрочно расторгнуть договор. Указанное нарушение также влечет признание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в уставный капитал (независимо от наименования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арушении срока передачи имущества, установленного п. 2.1 настоящего договора, Арендатор уплачивает Арендодателю арендную плату за все время фактического пользования имуществом и, кроме того, возмещает убытки, причиненные Арендодателю в части, не покрытой суммой аренд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ы согласились, что в случае неисполнения или недобросовестного исполнения условий договоров на оказание эксплуатационных и коммунальных услуг Арендодатель расторгает договор аренды в установлен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Возврат арендованного имущества Арендодател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прекращении срока действия договора аренды Арендатор обязан вернуть Арендодателю имущество в том состоянии, в котором он его получил, с учетом норм амортизационного износа или в состоянии, обусловленно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Арендатор не возвратил арендованное имущество либо возвратил его несвоевременно, Арендодатель вправе потребовать внесения арендной платы за все время просрочки возврата имущества. В случае когда указанная плата не покрывает причиненных собственнику убытков, Арендатор возмещает их в полной сумме сверх неустой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Уведомления и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 или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бязуются незамедлительно уведомлять друг друга об изменении своих адресов и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 Признается официальным уведомлением публикация в газете "Котельники сегодня"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 между сторонами, возникающие по договорным отношениям, решаются сторонами самостоятельно или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еотъемлемыми частями договор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просы, не урегулированные договором, регулируются действующи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аренды, срок действия которого один год и более, подлежит обязательной государственной регистрации. Арендатор самостоятельно несет расходы по сбору необходимого пакета документации и регистрации договора аренды. Все дополнительные соглашения к договору аренды также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Договор составлен в четырех экземплярах, имеющих одинаковую юридическую силу. Первый экземпляр находится у Арендодателя, второй - у Арендатора, третий - у Балансодержателя, четвертый - в Управлении ФРС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Настоящий договор не дает права Арендатору на размещение рекламы на наружной части здания и светового оформления без согласия Аренд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рендодатель: администрация г.о. Котельники Московской области, тел.: 559-73-52, 140054, Россия, Московская область, г. Котельники, ул. Железнодорожная, дом 5 (получатель: ИНН 5027036772/КПП 502701001, Управление федерального казначейства по Московской области (администрация городского округа Котельники). Банк получателя: отделение 1 Московского ГТУ Банка России, р/с 40101810600000010102, БИК 044583001, код БК 00111105034040000120, ОКАТО 46231513000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руга Котель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Ю. Седзеневский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                                  Завизир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МУЖКП Котельники                      Первый заместитель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лкачев А.Н.                              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.В. Бол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зарегистрирован в отделе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 имуществом управления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о. Котель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 Н.М. Шт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6</Words>
  <Characters>19035</Characters>
  <CharactersWithSpaces>16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аренды муниципального недвижимого имущества, находящегося в муниципальной собственност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