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Правительств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 января 2008 г. N 76-ПП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Ы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РЕНДЫ НЕЖИЛОГО ПОМЕЩЕНИЯ, ЗАКРЕПЛЕННОГО НА ПРАВ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ПЕРАТИВНОГО УПРАВЛЕНИЯ ЗА ГОСУДАРСТВЕННЫМ УЧРЕЖДЕНИЕ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РОДА МОСК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 Москва                                           "__" 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епартамент имущества города Москвы (Департамент) (либо территориаль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гентство   Департамента  имущества  города  Москвы)  в  лице 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партамента  (заместителя  руководителя  либо  директора  территор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гентства) _____________________________________, действующего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ожения,    и   Государственное   учреждение   города   Москвы   в  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,   действующего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ва ______________________________________ (далее - Учреждение), с од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ы, и 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е на основании ___________________________________, именуемое(ы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альнейшем  "Арендатор",  с другой стороны, заключили  настоящий 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нижеследующ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1. Предмет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1. На основании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омер и название распоряд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документа о передаче в аренду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партамент  и  Учреждение  сдают,  а Арендатор  принимает в аренду нежил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  (нежилое помещение,  части нежилого помещения, сооружения) (далее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 аренды) общей площадью _________ кв. м, расположенный по адрес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1215"/>
        <w:gridCol w:w="1216"/>
        <w:gridCol w:w="1215"/>
        <w:gridCol w:w="1349"/>
        <w:gridCol w:w="1215"/>
        <w:gridCol w:w="675"/>
        <w:gridCol w:w="541"/>
        <w:gridCol w:w="1348"/>
      </w:tblGrid>
      <w:tr>
        <w:trPr>
          <w:trHeight w:val="240" w:hRule="atLeast"/>
          <w:cantSplit w:val="true"/>
        </w:trPr>
        <w:tc>
          <w:tcPr>
            <w:tcW w:w="809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род                                                      </w:t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сква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дминистративно-территориальный округ                      </w:t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(ул., пл., просп., пер., ш., туп., ал., бульв., наб., пр.) </w:t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м N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рпус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оение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артал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Технические  характеристики  и  иные  сведения  об Объекте  арен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ы в техническом паспорте БТИ N _________________________ по состоя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"__" 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еотъемлемой    частью    настоящего    Договора    являются    выпи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 технического паспорта БТИ, экспликация и поэтажный пла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3. Объект  аренды  передается  в  аренду  для  использования  в цел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4. Объект   аренды  является  государственной  собственностью  гор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вы  и  находится  в  оперативном управлении Государственного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видетельство о государственной регистрации права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дата и регистрационный номер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Срок действия настоящего Договора аренды устанавливается с "__" _________ 20__ г. до "__" 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Настоящий Договор считается заключенным с момента его подписания Сторонами, если Договор заключается на срок менее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остальных случаях Договор считается заключенным с момента его государственной регистрации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илу статьи 425 Гражданского кодекса Российской Федерации Стороны пришли к соглашению, что условия заключенного Договора аренды в части начисления арендной платы применяются с даты, указанной в п. 2.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если Арендатор не занимает помещение на дату, указанную в п. 2.1, условия заключенного Договора в части начисления арендной платы применяются с момента фактической передачи помещения по акту приема-передач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Окончание срока действия настоящего Договора не освобождает Стороны от ответственности за его наруш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Если Арендатор продолжает пользоваться Объектом аренды после истечения срока действия настоящего Договора при отсутствии возражений со стороны Департамента и Учреждения, Договор считается возобновленным на тех же условиях на неопределен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этом случае Учреждение вправе в любое время отказаться от Договора, предупредив об этом Арендатора письменно за 30 (тридцать) дней с указанием даты освобождения по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этом Арендатор обязан не позднее указанной даты вернуть Объект аренды Учреждению в порядке, указанном в разделе 3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орядок передачи Объек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ередача Объекта производится по акту приема-передачи, который подписывается Учреждением и Арендатором не позднее 14 дней с момента подписания Договора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уклонения Арендатора от подписания акта приема-передачи в течение 1 (одного) месяца с момента подписания настоящего Договора Договор считается незаключенны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Акт приема-передачи Объекта учитывается Департаментом и Учреждением как приложение к настоящему Договору арен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ри прекращении Договора аренды Арендатор передает Объект Учреждению по акту приема-передачи не позднее 14 дней с момента прекращения действ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возврате Объекта в состоянии худшем, чем он был передан Арендатору по акту приема-передачи (с учетом нормального износа), в акте приема-передачи отражаются ущерб, нанесенный Объекту, сумма ущерба и сроки ее упла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ри возвращении Объекта Учреждению после прекращения действия настоящего Договора передача Объекта осуществляется за счет Аренда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Права Департамента (либо его территориального агентства) и Учрежд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Департамент и Учреждение (их полномочные представители) имеют право на вход в арендуемый Объект с целью его периодического осмотра на предмет соблюдения условий его эксплуатации и использования в соответствии с настоящим Договором и действующим законодательством при наличии документа, оформленного надлежащим образ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мотр может производиться в течение установленного рабочего дня, а в случае аварии - в любое время сут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Департамент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анавливать за пользование нежилым помещением рыночную арендную плату, определяемую на основании заключения независимого оценщика, если иное не установлено Договором аренд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ежегодно проводить корректировку арендной платы в соответствии с величиной коэффициента инфляции, утверждаемого ежегодно, а также в иных случаях, предусмотренных законодательством Российской Федерации и города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Осуществлять контроль за исполнением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Учреждение города Москвы обяза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1. В двухнедельный срок с момента подписания настоящего Договора передать Объект аренды Арендатору по Акту приема-передач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2. Осуществлять контроль за исполнением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Департамент (либо его территориальное агентство)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1. Направлять уведомления в случа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рректировки величины арендной пла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ятия решения о прекращении действия настоящего Договора по истечении срока его действия, не позднее 3 (трех) меся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2. Осуществлять учет и хранение Договора арен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3. Применять санкции, предусмотренные настоящим Договором и действующим законодательством, к Арендатору за ненадлежащее исполнение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Права Арендатор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1. Пользоваться имуществом здания (сооружения), предназначенным для обслуживания, в том числе арендуемого по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Обязанности Арендатор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1. Арендатор обязан использовать Объект аренды исключительно по целевому назначению, указанному в п. 1.3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рендатор самостоятельно получает заключения региональных отделов пожарного надзора и центров государственного санитарно-эпидемиологического надзора по городу Москве по функциональному использованию Объе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2. Арендатор обязан вносить арендную плату за Объект аренды в порядке и в сроки, установленные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получении уведомления о корректировке арендной платы Арендатор обязан производить оплату за арендованный объект в размере и в сроки, указанные в уведомл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3. Арендатор обязан в двухнедельный срок с момента подписания настоящего Договора Сторонами принять Объект аренды от Учреждения и подписать акт приема-передач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4. Арендатор обязан не позднее чем за три месяца письменно сообщить Арендодателю о предстоящем освобождении Объекта аренды как в связи с окончанием срока действия Договора, так и при досрочном освобожд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5. В случае возврата Объекта аренды в состоянии худшем, чем он был передан Арендатору по акту приема-передачи (с учетом нормального износа), Арендатор обязан возместить понесенный Учреждением ущерб в месяч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6. Арендатор обязан содержать Объект аренды в полной исправности и соответствующем санитарном состоянии до передачи Учрежд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7. Арендатор обязан обеспечить доступ специалистов в Объект аренды для технического обслуживания инженерных сетей и коммуникаций, связанного с общей эксплуатацией здания (сооруж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наличии в помещениях инженерных коммуникаций в случае возникновения аварийных ситуаций обеспечивать незамедлительный доступ в помещения работников ремонтно-эксплуатационной организации и аварийно-технических служ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8. Арендатор обязан обеспечить беспрепятственный допуск в Объект аренды полномочных представителей Департамента и Учреждения, представителей органов исполнительной власти и административных органов с целью проверки документации и контроля использования помещ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9. Арендатор несет ответственность за сохранность переданного ему в аренду Объе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10. Арендатор обязан уведомить Департамент и Учреждение об изменении реквизитов (юридический адрес, изменение организационно-правовой формы, переименование, банковские реквизиты и т.п.) в течение 14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11. Арендатор не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давать Объект аренды или его часть в субаренду или безвозмездное пользова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носить в качестве вклада в уставный капитал другого юридического лица свое право аренд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давать свои права и обязанности по настоящему Договору аренды другому лиц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изводить перепланировки, связанные с его деятельно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латежи и расчеты по Договор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За указанный в разделе 1 настоящего Договора Объект аренды величина арендной платы устанавливается в размере _____________________________________ рублей в год, включая налог на добавленную стоимость (НДС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течение первого года оплата аренды производится по установленной ставке, в последующие годы оплата аренды корректируется на уровень инфля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партамент сообщает Арендатору о корректировке величины арендной платы путем направления соответствующего уведомления с указанием размера и сроков платеж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рендная плата включа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лату за эксплуатационное обслужива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лату за предоставляемые коммунальные услуг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лату за пользование общим имуществом, в том числе земельным участ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анные расходы включаются пропорционально арендуемой площади нежилого по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Арендатор самостоятельно исчисляет налог на добавленную стоимость в размере, установленном действующим законодательством, удерживает его из арендной платы, установленной Договором (п. 5.1), и перечисляет его в федеральный бюджет в порядке, установленном в п. 3 ст. 161 Налогового кодекса Российской Федерации, указывая в платежных документах, от чьего имени произведен платеж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Арендная плата без НДС вносится Арендатором ежемесячно с оплатой не позднее пятого числа текущего месяца в размере одной двенадцатой (1/12) части, установленной пунктом 5.1 настоящего Договора, в бюджет города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Реквизиты для зачисления арендной платы за Объект аренд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учатель - Департамент финансов города Москвы (Департамент имущества города Москв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Н 7707058720, КПП 77070100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чет 4020181000000000001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Отделении 1 Московского ГТУ Банка России, г. Москва 70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ИК 04458300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БК 1631110503202000112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/с 101631104545000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платежном поручении необходимо указывать название административного округа, района (по месту нахождения Объекта аренды), номер и дату Договора аренды, а также за какой период производится опла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Оплата аренды Объекта производится Арендатором с даты, указанной в п. 2.1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если Арендатор не использовал помещение по объективным причинам, начало оплаты аренды по Договору устанавливается с момента подписания акта приема-передач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6. Моментом исполнения обязательств по оплате арендных платежей является момент поступления денег в бюджет города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Санк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При неуплате Арендатором арендных платежей в установленные настоящим Договором сроки начисляются пени в размере одной трехсотой (1/300) действующей ставки рефинансирования Центрального банка Российской Федерации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Начисление пеней за несвоевременную оплату производится по истечении двух недель с даты регистрации Договора аренды в органах государственной регистрации прав на недвижимое имущество и сделок с ним на территории города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В случае неправильно оформленного платежного поручения оплата аренды не засчитывается и Учреждение вправе выставить штрафные сан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Нарушение сроков перечисления арендной платы по вине обслуживающего Арендатора банка не освобождает Арендатора от уплаты штрафных санк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5. Уплата санкций, установленных настоящим Договором, не освобождает Арендатора от выполнения обязательств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Досрочное расторжение Договора аренд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Неисполнение Арендатором полностью или частично условий настоящего Договора является основанием для расторжения Договора аренды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Договор аренды прекращает свое действие в следующих случа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ликвидация Арендатора в установленном поряд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знание Арендатора несостоятельным (банкротом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срочное расторжение Договора аренды по соглашению Сторон или в судебном поряд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окончании срока действия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Стороны договорились, что настоящий Договор может быть досрочно расторгнут Учреждением в одностороннем порядке по следующим основания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пользование Объекта аренды не по целевому назначению, указанному в п. 1.3 настояще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внесение арендной платы более двух сроков оплаты подряд либо систематическая недоплата арендной платы, повлекшая задолженность, превышающую размер арендной платы за два срока опла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ущественное ухудшение Арендатором состояния Объекта аренд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выполнение Арендатором полностью или частично условий Договора аренд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едение Арендатором переоборудования или перепланировки арендуемого помещения либо его ча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других случаях, предусмотренных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В случае принятия решения Учреждением о досрочном расторжении Договора аренды в одностороннем порядке Учреждение направляет Арендатору соответствующее письменное уведомление и уведомляет Департамент о принятом решении. Договор аренды считается расторгнутым по истечении одного месяца с даты отправления соответствующего уведом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Проч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Настоящий Договор заключен в трех экземплярах: один хранится у Арендатора, один - в Департаменте имущества города Москвы либо его территориальном агентстве, один - у Государственного учреждения города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При изменении реквизитов Стороны обязаны уведомить друг друга в письменном вид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если реквизиты Стороны изменились и Сторона не уведомила об этом в порядке, установленном пунктом 4.5.10 настоящего Договора, другая Сторона, уведомившая по реквизитам, указанным в разделе 10 настоящего Договора, считается добросовестно исполнившей свои обяза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Споры, возникающие по настоящему Договору, рассматриваются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4. Заголовки, используемые в настоящем Договоре, приводятся только для удобства пользования и при толковании настоящего Договора не могут рассматриваться как положение, имеющее самостоятельное знач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Особы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В Договор аренды в обязательном порядке включаются условия предоставления Объекта в аренду, оформленные в виде прилож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 является неотъемлемой частью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Приложение по п. 9.1 настоящего Договора на _____ лис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партамент имущества города         Государственное учреж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вы                               город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альное агент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127006, город Моск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лица Каретный Ряд, дом 2/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 699-20-48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акс 699-05-7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7707058720, КПП 77070100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ный 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402018100000000000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Отделении 1 Москов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ТУ Банка России, г. Москва 70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04458300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БК 1631110503202000112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/с 1016311045450009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           Руководитель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аместитель руководителя)           (заместител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.И.О.) (подпись, М.П.)            (Ф.И.О.) (подпись, М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ендатор -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амилия, имя, отчество физического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наименование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рес: индекс ____________, город 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ул., пл., просп., пер., ш., туп., алл., бульв., наб., п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м N ______________, корпус _______________, строение 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лефон _________________________, телефакс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аспорт    физического   лица    или   регистрационное    свиде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ого лиц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рия _______________________ номер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дано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выдачи "__" 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четный счет N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дентификационный номер налогоплательщика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Ф.И.О.) (подпись, М.П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47</Words>
  <Characters>17700</Characters>
  <CharactersWithSpaces>150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8:00Z</dcterms:created>
  <dc:creator>Правительство Москвы</dc:creator>
  <dc:description/>
  <dc:language>en-US</dc:language>
  <cp:lastModifiedBy/>
  <dcterms:modified xsi:type="dcterms:W3CDTF">2011-10-30T12:48:00Z</dcterms:modified>
  <cp:revision>2</cp:revision>
  <dc:subject>Договор</dc:subject>
  <dc:title>Примерный договор аренды нежилого помещения, закрепленного на праве оперативного управления за государственным учреждением города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