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оверите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(пакетом а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н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Александрова Галина Александровна, нотариус г. Москвы, действующая на основании закона и выступающая в качестве Учредителя управления, и Прохоров Иван Сергеевич (паспорт 65 97 063636, выдан 20 января 2002 г. Ленинским РОВД г. Москвы), проживающий по адресу: г. Москва, ул. Беговая, д. 14, кв. 8, именуемый в дальнейшем "Доверительный управляющий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173 Гражданского кодекса РФ в целях охраны наследственного имущества, оставшегося после Николаева Михаила Петровича, умершего 1 марта 2002 г., проживавшего по адресу: г. Москва, ул. Усиевича, д. 14, кв. 6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ли настоящий договор доверительного управления наследственным имуществом, в соответствии с котор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 управления передает, а Доверительный управляющий принимает в доверительное управление пакет акций акционерного общества "Гамма", включающий 1000 (одну тысячу) обыкновенных акций номинальной стоимостью 500 (пятьсот) рублей каждая, на общую сумму 500000 (пятьсот тысяч) рублей, серии III-АБ, номера с 12401 по 13400 включительно, принадлежавших наследодателю на праве собственности, что подтверждается выпиской из реестра акционеров от 19 февраля 2002 г. N 2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ые выше акции в дальнейшем именуются в совокупности "пакет ак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ительный управляющий обязуется осуществлять управление указанным пакетом акций в интересах наследников Прохорова И.С., именуемых в дальнейшем "Выгодоприобрета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ча указанного пакета акций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ительный управляющий вправе совершать в отношении названного пакета акций юридические и фактические действия, не противоречащие законодательству, указывая при этом, что он действует в качестве такого управляющего. В письменных документах после имени Доверительного управляющего должна быть сделана пометка "Д.У.". При отсутствии указания о действии Доверительного управляющего в этом качестве он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ительный управляющий на основании настоящего договора приобретает право на участие в общем собрании акционеров с правом голоса по всем вопросам компетенции общего собрания, право на получение дивидендов, а в случае ликвидации акционерного общества "Гамма" в период срока действия настоящего договора - право на получение части имущества общества, причитающегося наследодателю. Все указанные правомочия Доверительный управляющий также выполняет исключительно в интересах выгодопри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, приобретенные Доверительным управляющим в результате действий по доверительному управлению пакетом акций, включаются в состав переданного в доверительное управление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требованию Учредителя управления Доверительный управляющий должен представить ему отчет о своей деятельности. По окончании срока действия настоящего договора такой отчет должен быть представлен выгодопри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ительный управляющий осуществляет доверительное управление пакетом акций лично, за исключением случаев, предусмотренных п.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ительный управляющий вправе поручить другому избранному им лицу совершать какие-либо действия, необходимые для управления пакетом акций, при соблюд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н получил на это согласие Учредителя управления, выраженное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н вынужден к этому в силу обстоятельств, препятствующих ему лично исполнить свои полномочия в целях обеспечения интересов выгодоприобретателей, и не имеет при этом возможности получить соответствующие указания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ительный управляющий, поручивший исполнение настоящего договора другому лицу, отвечает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ительный управляющий, не проявивший при доверительном управлении пакетом акций должной заботливости об интересах выгодоприобретателей, обязан возместить последним убытки и упущенную выгоду, если он при этом не докажет, что эти убытки произошли вследствие непреодолимой силы либо неправомерных действий выгодопри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ительный управляющий имеет право на возмещение необходимых расходов, произведенных им при доверительном управлении пакетом акций, за счет доходов от его использования, а также право на получение вознаграждения в размер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рок действия настоящего договора - с 11 марта 2002 г. до момента принятия наследства и востребования его наследниками Прохорова И.С., но не более чем до 3 сентяб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оставлен в двух экземплярах, один из которых хранится в делах нотариуса г. Москвы, а второй получен Доверительным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2</Characters>
  <CharactersWithSpaces>4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Зайцева Т.И.~Крашенинников П.В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доверительного управления имуществом (пакетом акций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