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иннадцатое марта две тысячи втор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Александрова Галина Александровна, нотариус г. Москвы, и Фролова Ирина Константиновна (паспорт 65 97 063636, выдан Ленинским РОВД г. Москвы), проживающая по адресу: г. Москва, ул. Беговая, д. 14, кв. 8, именуемая в дальнейшем "Хранитель"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172 Гражданского кодекса РФ в целях охраны наследственного имущества, оставшегося после гражданина Протасова Валентина Павловича, умершего 1 марта 2002 года, проживавшего по адресу: г. Москва, ул. Беговая, д. 14, кв. 6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или настоящий договор хранения наследственного имущества, в соответствии с которы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Хранитель обязуется хранить и возвратить в сохранности в срок, обусловленный настоящим договором, следующее имущество, переданное ему Нотариусом при производстве описи в квартире наследодателя по вышеуказанному адре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енку мебельную "Венеция" трехсекционную светло-коричневого цвета оценкой в 30000 (тридцать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бор мягкой мебели коричневого цвета (диван и два кресла) оценкой в 7000 (семь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ол круглый гостиный коричневого цвета оценкой в 1000 (одну тысячу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тыре мягких стула оценкой в 500 (пятьсот) рублей кажды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узыкальный центр "Panasonic" оценкой в 20000 (двадцать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левизор "Березка" оценкой в 5000 (пять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еокамеру "Sharp" оценкой в 10000 (десять тысяч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вер настенный с коричневыми цветами на зеленом фоне размером 2 x 3 метра оценкой в 2000 (две тысячи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на общую сумму 77000 (семьдесят семь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ое имущество передается на хранение с 11 марта 2002 г. до момента принятия наследства и востребования его наследниками Протасова В.П., но не более чем до 3 сентября 2002 г.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храна наследственного имущества продолжается до принятия наследства наследниками, а если оно ими не принято - до истечения шестимесячного срока со дня открытия наследства, а в случае, предусмотренном п. 2 и п. 3 ст. 1156 ГК РФ, - не более чем в течение девя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ранитель обязуется осуществлять хранение лично. Временная передача на хранение названного в настоящем договоре имущества третьим лицам возможна только с письменного согласия Нотариуса, за исключением случаев, когда Хранитель вынужден к этому силою обстоятельств в интересах наследников Протасова В.П. и лишен возможности получить на это согласие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оследнем случае о передаче имущества на хранение третьему лицу Хранитель обязан незамедлительно уведомить Нотариуса. При передаче имущества на хранение третьему лицу условия настоящего договора между Нотариусом и Хранителем сохраняют силу, и Хранитель отвечает за действия третьего лица, которому он передал имущество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Хра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ить имущество в местах и способами, избранными по его усмотрению, обеспечивая при этом сохранность переданного ему имущества, принимая для этого все необходимые меры и относясь к переданному ему имуществу как к своему собственн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рнуть принятое на хранение имущество по первому требованию Нотариуса, хотя бы предусмотренный настоящим договором срок хранения еще не закончилс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и ответственность за утрату или повреждение имущества в соответствии с действующим законодательством (ст. ст. 901 - 902 Гражданского кодекса РФ и ст. 160 Уголовного кодекса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окончании хранения Хранитель получает вознаграждение в размере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1171 ГК РФ предельные размеры вознаграждения по договорам хранения наследственного имущества устанавливаются Прави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хранение прекращается до истечения срока, обусловленного настоящим договором, по обстоятельствам, за которые Хранитель не отвечает, он имеет право на соразмерную фактическому сроку хранения часть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по истечении срока хранения находящееся на хранении имущество не взято обратно, Хранитель имеет право на вознаграждение, соразмерное указанному в п. 5 настоящего договора, за дальнейшее хран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составлен в двух экземплярах, один из которых хранится в делах нотариуса, а второй выдается Хра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0</Words>
  <Characters>4283</Characters>
  <CharactersWithSpaces>3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Зайцева Т.И.~Крашенинников П.В.</dc:creator>
  <dc:description/>
  <dc:language>en-US</dc:language>
  <cp:lastModifiedBy/>
  <dcterms:modified xsi:type="dcterms:W3CDTF">2011-10-30T12:49:00Z</dcterms:modified>
  <cp:revision>2</cp:revision>
  <dc:subject>Договор</dc:subject>
  <dc:title>Примерный договор хранения наследственного имуще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