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инц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августа 2008 г. N 17/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ЕРЧЕСКОГО НАЙМА ЖИЛОГО ПОМЕЩЕНИЯ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Одинцово                                             "________"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образование "Одинцовский  муниципальный район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" в лице начальника управления учета, распределения  и  прив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й площади администрации Одинцовского муниципального района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в  дальнейшем "Наймодатель", с  одной стороны,  и  гражданин (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кумента, удостоверяющего личность; серия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Наниматель",  с  другой  стороны,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   администрации    Одинцовского     муниципального  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 N ______ "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ймодатель  передает Нанимателю  и  гражданам,  постоянно  с 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м,  во   временное   владение   и  пользование  жилое  по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еся в муниципальной собственности, состоящее из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ичество комнат, номер квартиры, номер дома, название улицы,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рок найма жилого помещения устанавливается н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 __________ 200_ года по "___" _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Характеристика предоставляемого жилого помещения, его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,  а   также   санитарно-технического   и   иного   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в нем, содержится в техническом паспорте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Совместно с Нанимателем в жилое помещение вселяются гражда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фамилия, имя, отчество гражданина; год р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ава и обязанности Наним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ним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На использование жилого помещения для проживания, в том числе с гражданами, постоянно с ним проживающ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а пользование общим имуществом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а неприкосновенность жилища и недопустимость произвольного лишения жилого помещения. Никто не вправе проникать в жилое помещение без согласия проживающих в нем на законных основаниях граждан иначе как в порядке и случаях, предусмотренных федеральным законом, или на основании судебного решения. Проживающие в жилом помещении на законных основаниях граждане не могут быть выселены из этого помещения или ограничены в праве пользования иначе как в порядке и по основаниям, которые предусмотрены федераль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Допускать в жилое помещение в заранее согласованное время представителя Наймодателя для осмотра технического состояния жилого помещения, санитарно-технического и иного оборудования, находящегося в нем, а также для выполнения необходим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На преимущественное право на заключение договора на новый срок по истечении срока договора коммерческого н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На расторжение в любое врем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На сохранение права пользования жилым помещением при переходе права собственности на это помещение, а также хозяйственного ведения или операти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На получение субсидий на оплату жилого помещения и коммунальных услуг в порядке и на условиях, установленных статьей 159 Жилищ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Наниматель может иметь иные права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ьзовать жилое помещение по назначению и в пределах, установленных Жилищн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блюдать правила пользования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беспечивать сохранность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оддерживать надлежащее состояние жилого помещения. Самовольное переустройство или перепланировка жилого помещени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оводить текущий ремонт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воевременно (ежемесячно) вносить плату за коммерческий наем жилого помещения и коммунальные услуги (обязательные платеж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ь вносить плату за жилое помещение и коммунальные услуги возникает с момента заключения настоящего Договора. Несвоевременное внесение платы за жилое помещение и коммунальные услуги влечет взимание пеней в порядке и размере, которые установлены статьей 155 Жилищ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Переселяться на время капитального ремонта жилого дома с гражданами, постоянно проживающими с Нанимателем, в другое жилое помещение, предоставленное Наймодателем (когда ремонт не может быть произведен без выселения). В случае отказа Нанимателя и граждан, постоянно проживающих с Нанимателем, от переселения в это жилое помещение Наймодатель может потребовать переселени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Осуществлять пользование жилым помещением с учетом соблюдения прав и законных интересов соседей, требований пожарной безопасности, санитарно-гигиенических, экологических и иных требований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При освобождении жилого помещения сдать его в течение трех дней Наймодателю в надлежащем состоянии, оплатить стоимость не произведенного Нанимателем и входящего в его обязанности текущего ремонта жилого помещения, а также погасить задолженность по оплате жилого помещения и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При расторжении или прекращении настоящего Договора освободить жилое помещение. В случае отказа освободить жилое помещение Наниматель и граждане, постоянно проживающие с Нанимателем, подлежат выселению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Наниматель жилого помещения несет ины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3. Временное отсутствие Нанимателя и граждан, постоянно проживающих с Нанимателем, не влечет изменение их прав и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4. Наниматель не вправе осуществлять приватизацию жилого помещения, обмен жилого помещения, а также передавать его в подна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5. Граждане, постоянно проживающие с Нанимателем, имеют право на пользование жилым помещением наравне с Нанимателем, если иное не установлено соглашением между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и обязанности Найм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йм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своевременного внесения платы за коммерческий наем жилого помещения и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Изменять плату за коммерческий наем жилого помещения по соглашению сторон, а также в одностороннем порядке в случае изменения методики расчета платы за коммерческий наем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Наймодатель в заранее согласованное с Нанимателем время вправе осуществлять осмотр технического состояния жилого помещения, санитарно-технического и иного оборудования, находящегося в нем, а также выполнять необходим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Требовать расторжения настоящего Договора в случаях нарушения Нанимателем жилищного законодательства и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Наймодатель может иметь иные права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ймодатель, эксплуатирующая организация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ередать Нанимателю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Принимать участие в надлежащем содержании и ремонте общего имущества в многоквартирном доме, в котором находится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Осуществлять капитальный ремонт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Предоставить Нанимателю и гражданам, постоянно проживающим с Нанимателем, на время проведения капитального ремонта или реконструкции жилого дома (когда ремонт или реконструкция не могут быть произведены без выселения Нанимателя) жилое помещение маневренного фонда без расторжения настоящего Договора. Переселение Нанимателя и граждан, постоянно с ним проживающих, в жилое помещение маневренного фонда и обратно (по окончании капитального ремонта или реконструкции) осуществляется за счет средств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Информировать Нанимателя о проведении капитального ремонта или реконструкции дома не позднее, чем за три месяца до начал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Принимать участие в своевременной подготовке жилого дома, санитарно-технического и иного оборудования, находящегося в нем, к эксплуатации в зимн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7. Обеспечивать предоставление Нанимателю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8. Принять в установленные настоящим Договором сроки жилое помещение у Нанимателя с соблюдением условий, предусмотренных подпунктом 2.2.1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9. Наймодатель несет ины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Расторж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ниматель в любое время может расторгнуть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, может быть, расторгнут в любое врем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сторжение настоящего Договора по требованию Наймодателя допускается в судебном порядке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несения Нанимателем платы за жилое помещение и (или) коммунальные услуги в течение более шести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ушения или повреждения жилого помещения Нанимателем или членами его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ого нарушения прав и законных интересов сосе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я жилого помещения н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ий Договор прекращается в связ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утратой (разрушением)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окончанием срока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расторжения или прекращения настоящего Договора в связи с истечением срока Договора Наниматель и граждане, постоянно проживающие с Нанимателем, должны освободить жилое помещение. В случае отказа освободить жилое помещение Наниматель и другие граждане, проживающие в жилом помещении к моменту расторжения Договора, подлежат выселению из жилого помещения на основании решения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Внесение пла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ниматель ежемесячно вносит плату за коммерческий наем жилого помещения на соответствующий расчетный счет Финансово-казначейского управления администрации Одинцовского муниципального района в порядке и размере, установленными соответствующим постановлением администрации Одинцов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ниматель вносит плату за содержание и ремонт жилого помещения, а также коммунальные услуги в размере и порядке, установленными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которые могут возникнуть между сторонами по настоящему Договору, разрешаются в порядке, предусмотр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двух экземплярах, один из которых находится у Наймодателя, 2-й - у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                              На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у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я и прив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й площа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чальник Управления С.Г. Камо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0</Words>
  <Characters>11573</Characters>
  <CharactersWithSpaces>9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2:49:00Z</dcterms:modified>
  <cp:revision>2</cp:revision>
  <dc:subject>Договор</dc:subject>
  <dc:title>Примерный договор коммерческого найма жилого помещения муниципального жилищного фонда в Одинцо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