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Наро-Фомин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вгуста 2009 г. N 8/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ЕРЧЕСКОГО НАЙМА ЖИЛОГО ПОМЕЩЕНИЯ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ФОНДА ГОРОДСКОГО ПОСЕЛЕНИЯ НАРО-ФОМИНСК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Наро-Фоминск                                   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 городского   поселения   Наро-Фоминск   в   лице 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  поселения    Наро-Фоминск   Шкуркова    Анатолия   Семенови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Устава, именуемая в дальнейшем "Наймодатель"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гражданин(ка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(ая) от своего имени, именуемый(ая) в дальнейшем "Наниматель"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стороны,  на  основании   постановления   администрации 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ения Наро-Фоминск от "____" _____________ 20____ г. N ______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ймодатель передает  Нанимателю  и  гражданам,  постоянно  с 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м,  во  временное  владение   и   пользование   жилое  по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еся      в     муниципальной     собственности,     состоящее 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количество комнат, номер квартиры, номер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звание улицы, наз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рок найма жилого помещения устанавливается на _____ (______)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 __________ 20__ г. по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Характеристика предоставляемого жилого помещения, его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,   а   также   санитарно-технического   и   иного  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в нем, содержится в техническом паспорте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Совместно с Нанимателем в жилое помещение вселяются гражда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фамилия, имя, отчество гражданина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Наним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ним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На использование жилого помещения для проживания, в том числе с гражданами, постоянно с ним проживающ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а пользование общим имуществом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а неприкосновенность жилища и недопустимость произвольного лишения жилого помещения. Никто не вправе проникать в жилое помещение без согласия проживающих в нем на законных основаниях граждан иначе как в порядке и случаях, предусмотренных федеральным законом, или на основании судебного решения. Проживающие в жилом помещении на законных основаниях граждане не могут быть выселены из этого помещения или ограничены в праве пользования иначе как в порядке и по основаниям, которые предусмотрены федераль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Допускать в жилое помещение в заранее согласованное время представителя Наймодателя для осмотра технического состояния жилого помещения, санитарно-технического и иного оборудования, находящегося в нем, а также для выполнения необходим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На преимущественное право на заключение договора на новый срок по истечении срока долгосрочного договора коммерческого найма, если отсутствует решение собственника жилого помещения об отказе в пролонг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На расторжение в любое врем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На сохранение права пользования жилым помещением при переходе права собственности на это помещение, а также хозяйственного ведения или операти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На получение субсидий на оплату жилого помещения и коммунальных услуг в порядке и на условиях, установленных статьей 159 Жилищ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Наниматель может иметь иные права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ьзовать жилое помещение по назначению и в пределах, установленных Жилищн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блюдать правила пользования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беспечивать сохранность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оддерживать надлежащее состояние жилого помещения. Самовольное переустройство, реконструкция или перепланировка жилого помещения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оводить текущий ремонт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воевременно (ежемесячно) вносить плату за коммерческий наем жилого помещения и коммунальные услуги (обязательные платеж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ь вносить плату за жилое помещение и коммунальные услуги возникает с момента заключения настоящего договора. Несвоевременное внесение платы за жилое помещение и коммунальные услуги влечет взимание пеней в порядке и размере, которые установлены статьей 155 Жилищ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Переселяться на время капитального ремонта жилого дома с гражданами, постоянно проживающими с Нанимателем, в другое жилое помещение, предоставленное Наймодателем (когда ремонт не может быть произведен без выселения). В случае отказа Нанимателя и граждан, постоянно проживающих с Нанимателем, от переселения в это жилое помещение Наймодатель может потребовать переселени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Осуществлять пользование жилым помещением с учетом соблюдения прав и законных интересов соседей, требований пожарной безопасности, санитарно-гигиенических, экологических и иных требований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При освобождении жилого помещения сдать его в течение трех дней Наймодателю в надлежащем состоянии, оплатить стоимость не произведенного Нанимателем и входящего в его обязанности текущего ремонта жилого помещения, а также погасить задолженность по оплате жилого помещения и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При расторжении или прекращении настоящего договора освободить жилое помещение. В случае отказа освободить жилое помещение Наниматель и граждане, постоянно проживающие с Нанимателем, подлежат выселению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Наниматель жилого помещения несет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3. Временное отсутствие Нанимателя и граждан, постоянно проживающих с Нанимателем, не влечет изменение их прав и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4. Наниматель не вправе осуществлять приватизацию жилого помещения, обмен жилого помещения, а также передавать его в подна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5. Граждане, постоянно проживающие с Нанимателем, имеют право на пользование жилым помещением наравне с Нанимателем, если иное не установлено соглашением между ним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Найм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йм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своевременного внесения платы за коммерческий наем жилого помещения и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Изменять плату за коммерческий наем жилого помещения по соглашению сторон, а также в одностороннем порядке в случае изменения методики расчета платы за коммерческий наем жилого помещения, но не чаще 1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Наймодатель в заранее согласованное с Нанимателем время вправе осуществлять осмотр технического состояния жилого помещения, санитарно-технического и иного оборудования, находящегося в нем, а также выполнять необходим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Требовать расторжения настоящего договора в случаях нарушения Нанимателем жилищного законодательства и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Наймодатель может иметь иные права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ймодатель, эксплуатирующая организация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ередать Нанимателю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инимать участие в надлежащем содержании и ремонте общего имущества в многоквартирном доме, в котором находится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существлять капитальный ремонт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редоставить Нанимателю и гражданам, постоянно проживающим с Нанимателем, на время проведения капитального ремонта или реконструкции жилого дома (когда ремонт или реконструкция не могут быть произведены без выселения Нанимателя) жилое помещение маневренного фонда без расторжения настоящего договора. Переселение Нанимателя и граждан, постоянно с ним проживающих, в жилое помещение маневренного фонда и обратно (по окончании капитального ремонта или реконструкции) осуществляется за счет средств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Информировать Нанимателя о проведении капитального ремонта или реконструкции дома не позднее чем за три месяца до начал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Принимать участие в своевременной подготовке жилого дома, санитарно-технического и иного оборудования, находящегося в нем, к эксплуатации в зимн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Обеспечивать предоставление Нанимателю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Принять в установленные настоящим договором сроки жилое помещение у Нанимателя с соблюдением условий, предусмотренных подпунктом 2.2.1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Наймодатель несет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сторж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ниматель в любое время может расторгнуть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может быть расторгнут в любое врем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сторжение настоящего договора по требованию Наймодателя допускается в судебном порядке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несения Нанимателем платы за жилое помещение и (или) коммунальные услуги в течение более шести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ушения или повреждения жилого помещения Нанимателем или членами его семьи и гражданами, постоянно с ними проживающ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ого нарушения прав и законных интересов сосе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я жилого помещения н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ий договор прекращается в связ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утратой (разрушением)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окончанием срока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расторжения или прекращения настоящего договора в связи с истечением срока договора Наниматель и граждане, постоянно проживающие с Нанимателем, должны освободить жилое помещение. В случае отказа освободить жилое помещение Наниматель и другие граждане, проживающие в жилом помещении к моменту расторжения договора, подлежат выселению из жилого помещения на основании решения суд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несение платы по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Наниматель ежемесячно  вносит  плату  за  коммерческий наем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в соответствии с Порядком определения платы за коммерческий на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 решением Совета депутатов  городского поселения Наро-Фомин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 (__________________________________) рубл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 городского поселения Наро-Фомин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ниматель вносит плату за содержание и ремонт жилого помещения, а также коммунальные услуги в размере и порядке, установленных законодательство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ны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которые могут возникнуть между сторонами по настоящему договору, разрешаются в порядке, предусмотр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двух экземплярах, один из которых находится у Наймодателя, второй - у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Если Наймодателем жилого помещения выступает уполномоченное собственником жилого помещения лицо, указанное уполномоченное лицо обязано в течение недели со дня заключения договора коммерческого найма направить копию заключенного договора собственнику жилых помещений. В случае неисполнения уполномоченным собственником лицом предписаний настоящего пункта договора, настоящий договор считается незаключ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ймодатель                                 На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2</Words>
  <Characters>12453</Characters>
  <CharactersWithSpaces>10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Органы местного самоуправления городского поселения Наро-Фоминск Наро-Фоминского района (Московская область)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коммерческого найма жилого помещения муниципального жилищного фонда городского поселения Наро-Фоми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