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Жуковск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5 г. N 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КОММЕРЧЕСК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                 г.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ми договора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- несовершеннолет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которого в соответствии с законодательством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- граждани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заключили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ЦЕЛЬ И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дметом договора является сдача в на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омнатной квартиры жилой площадью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_______________________________________ 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оговора устанавливается на __________________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ПЛАТА ЗА НАЕМ И ДРУГИЕ ОБЯЗАТЕЛЬНЫЕ ПЛАТ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им договором установлены нижеследующие платеж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артир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лата   за   коммунальные   услуги   (водоснабжение,  га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тво, тепловая энергия и другие услуг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умма,  перечисленная  на целевой вклад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ймод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Сумма,      перечисляемая     на      целевой     в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, устанавливается в размере _______ руб./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изменения среднего размера оплаты жилья в г.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ам  коммерческого найма сумма, перечисляемая на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  несовершеннолетнего, может  быть  изменена  Наймодател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отказа Нанимателя от внесения изменений в догов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ю,  предусмотренному  настоящим пунктом, Наниматель т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заключение договора найма на следующи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ниматель  вносит   ежемесячно   не  позднее  10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 месяца  квартирную  плату, а  также плату за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о утвержденным в установленном порядке тариф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а вносится на счет Баланс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Наниматель вносит на целевой вкла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берегательном банк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ежемесячно сумму, установленную п. 4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в срок не позднее 15 числа кажд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плате  в  пользу  несовершеннолетнего Наймодатель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тываться      перед     лицом,     представляющим  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, и органами опеки и попе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5. СОСТАВ СЕМЬИ, ПРОЖИВАЮЩЕЙ СОВМЕСТНО С НАЙМ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ОБЯЗАННОСТИ И ПРА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Наним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1.    Выполнять    требования    гражданского,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и услов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2.  Своевременно вносить установленные настоящи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3. Соблюдать правила пользования жилищным фон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4.  Обеспечивать  сохранность  имущества   за  счет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возмещать  Наймодателю  и   Балансодержателю  нанес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  в  случае утраты или повреждения имущества, а  также ущер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другими лицами по вине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5.   Возвратить   квартиру  по  окончании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редставителю Наймодателя в исправном состоян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износа, происшедшего за время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 занимаемое помещение в случае прекращ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договора   или   в   случае   досрочного 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6. Своевременно производить текущий рем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7.    Не    производить    без   разрешения   Найм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я   и  КУИЖВ  администрации  города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и других подоб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8.   При   выезде  сдать  комиссии  МУП  "ГЖУ"  заним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в  отремонтированном  состоянии  или  оплатить  тек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согласно утвержденной дефектной ведо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Наним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1.  Вселить  в квартиру своих несовершеннолетних детей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Наймодателем,  Балансодержателем  вселить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,   которые  при   временном   отсутствии 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 на себя все права и обязанности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2.  Досрочно расторгнуть договор, письменно предупреди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Наймодателя  не  менее  чем  за  три  месяца  до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Найм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1.   Надлежащим   образом  исполнять  все  обязан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ю к Нанимателю, обеспечивая ему практическую и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 реализации   в   полном   объеме   правомочий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их жилое помещение в соответствии с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2.   В  случае  смены  собственника   жилого  помещ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идневный срок уведомить об этом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Найм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1.  Контролировать  выполнение  настоящего  договора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и   предъявлять   претензии,  инициировать  растор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Балансодерж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1.  Осуществлять  в  полном  объеме  функции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техническое обслуживание, содержание,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монт закрепленных за ней жилых до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2. Осуществлять паспортный 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Балансодерж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1.  Контролировать  выполнение  настоящего  договора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и  предъявлять  претензии.  Применять  или иници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и   за   неисполнение   договора,  инициировать  растор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Стороны  договора  принимают  меры  к 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ю    споров,    возникающих    из   договора.  Сп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регулированные  сторонами   непосредственно,   разрешаю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За   неисполнение  настоящего  договора  стороны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в   соответствии   с   гражданским   и  жили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ИЗМЕНЕНИЕ И РАСТОРЖ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Настоящий договор может быть расторгну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Изменение  условий  или  расторжение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дополнительным соглашением  (договором)  в  10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со  дня  получения  одной из сторон предложения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  Дополнительные соглашения (договоры) вступают в сил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их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Существенными  нарушениями  договора  являются 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жилищным  и  гражданским законодательством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е пп. 6.1.2, 6.1.4, 6.1.6, 6.3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 Взаимоотношения   сторон  по  настоящему  договору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ные  настоящим договором, регламентируются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Ф  и  другими  нормативными  актами  по 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Настоящий договор составлен в ____ экземплярах 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стороны, каждый на ____ листах, причем каждый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одинаковую  юридическую   силу  и  на  каждом листе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йм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подлинный экземпляр договор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подлинный экземпляр договор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подлинный экземпляр договор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подлинный экземпляр договор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8</Words>
  <Characters>9755</Characters>
  <CharactersWithSpaces>8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краткосрочного коммерческого найма жилого помещения в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