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. Дзержинский МО от 27.03.2002 N 4/5, в котором приведена данная форма, введено в действие с 27 марта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дачи внаем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принадлежащих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е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МЕР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РАТКОСРОЧНОГО НАЙМА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ин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Наймодатель", _____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____, выданный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Наниматель", ______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____, выданный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действуя   добровольно,  заключили 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ймодатель  сдает,  а  Наниматель  принимает  в  ср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здное владение и пользование _____________-комнатную кварти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 кв. м,  в том числе жилой 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комнату жилой площадью ____________ кв. м с долей мест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в  квартире  коммунального  заселения), располож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. Дзержинский, ул. _______________________, дом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 _____, этаж ____ (далее - жилое помещение), принадлежа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ю   по    праву    собственности,   что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м     о    государственной      регистрации  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серии _________________ N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м Московской областной регистрационной пала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рок   найма     жилого     помещения   -   11   месяц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 200___ г. по 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Жилое   помещение   предоставляется    Нанимателю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В квартире имеют право  вместе  с  Нанимателем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указать 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Наймодатель   гарантирует,  что  до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указанное  жилое  помещение никому другому  не  прода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одарено,  не заложено,  не обременено  правами  третьих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поре и под арестом (запрещением)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Нанимателю жилое помещение в состоянии, пригодном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течение не более 3 дней уведомить муниципальное унитарное предприятие "Угрешасервис" (далее - МУП "Угрешасервис") о сдаче жилого помещения в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Ежемесячно вносить в расчетно-кассовый пункт МУП "Угрешасервис" плату за техническое обслуживани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арегистрировать настоящий договор в налоговой инспекции города в срок не более 15 дней после е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течение не более 3 дней после заключения настоящего договора обратиться в МУП "Угрешасервис" и уведомить паспортный стол МУП "Угрешасервис" о перемене места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Ежемесячно не позднее 10 числа производить расчеты с Наймодателем за наем жилого помещения и использовать жилое помещение только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ддерживать жилое помещение в технически исправном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нарушать законные права и интересы сос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 производить перепланировок и переоборудования без письменного разрешения Наймодателя и межведомственной городск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беспечивать Наймодателю, работникам жилищной инспекции, а также организаций, осуществляющих ремонт и эксплуатацию жилого дома, беспрепятственный доступ в жилое помещение для осмотра его технического и санитарного состояния, а также инженерного оборудования, находящегося в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свободить нанимаемое помещение по истечении срока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НАЕМНОЙ ПЛА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емная плата определена соглашением сторон и составляет 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емная плата взимается ежемесячно и может изменяться при согласии сторон. Изменение оформляе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 И ПОСЛЕДСТВИЯ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НАЙМА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выполнение сторонами условий настоящего договора стороны несут ответственность в соответствии с действующи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расторжения договора найма жилого помещения Наниматель и другие граждане, проживающие в жилом помещении к моменту расторжения договора, подлежат выселению из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 УСЛОВИЯ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считается расторгнутым по истечении срока, указанного в пункте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найма подлежит досрочному расторжению по требованию Наймодателя, а Наниматель и граждане, за действия которых отвечает Наниматель, - выселению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 использовании жилого помещения (в целом или части его)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Если Наниматель и граждане, за действия которых он отвечает, умышленно портят или по неосторожности разрушают жилое помещение, а также систематически нарушают законные права и интересы сос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Если Наниматель более 2 раз не внес платежи в соответствии с пунктом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Если Наниматель систематически нарушает обязательств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одержание статей 167, 671, 674, 676-678, 681-683, 687 Гражданского кодекса РФ сторонам из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2 экземплярах, из которых один хранится у Нанимателя, один - у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_____________________ Нанима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подпись)                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7</Words>
  <Characters>6468</Characters>
  <CharactersWithSpaces>5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краткосрочного найма жилого помещения, расположенного на территории город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