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6 г. N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БЪЕКТОВ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ИХСЯ ПАМЯТНИКАМИ ИСТОРИИ И КУЛЬТУРЫ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Я, 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 199___ г.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  имущества  Московской  области  (далее  - Продавец)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Н.Н.  Игина,  действующего на основании Положения о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Московской области,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Покупатель),  вместе именуемые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я 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Продавец  обязуется передать в собственность,  а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и оплат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ъект прода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ъе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Цена продажи объекта составля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тегория охра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 Ведомости  помещений  и их  площадей  (карточка аренд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опировка   помещений   из  поэтажного  плана)  Объекта,  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 художественного  убранства  содержатся в приложениях 1, 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неотъемлемой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лате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кт считается переданным от Продавца к Покупателю с момента регистрации Договора в Фонде имущества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ан уплатить цену продажи Объекта путем перечисления на специальный счет Продавца денежных средств в соответствии с п. 2 _______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ан принять от Покупателя платеж и распределить его в соответствии с утвержденными нормати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выполнение или ненадлежащее выполнение обязательств по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платежа сверх срока, установленного п. ________ настоящего Договора, Покупатель выплачивает Продавцу пени в размере _____ % от цены продажи Объекта за каждый день проср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Возникновение права собственности и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рекращает свое действие с момента выполнения Сторонами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подлежит расторжению в случае просрочки платежа, а также в других случаях невыполнения или ненадлежащего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расторжения Договора по вине Покупателя и невозможности возврата Объекта от Покупателя Продавцу в натуре ввиду его уничтожения либо в случае его повреждения, требующего капитального ремонта, Покупатель выплачивает Продавцу сумму, равную десятикратной цене продажи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язательства по охране, рациональному использованию, учету и реставрации Объекта в соответствии с действующим законодательством регулируются не настоящим Договором, а соответствующими документами, представленными Покупателем при заключении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Договору считаются действительными, если они совершены в той же форме, что и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тношения Сторон, не урегулирова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, возникающие при исполнении Договора, разрешаются на основании Российского законодательства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говор совершен в ____________________ экземплярах, имеющих одинаковую юридическую силу, которые находятся 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Фонд имущества Московской области, 103070, Москва, Старая пл.,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/с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вец    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Фонд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Н. Иг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0</Characters>
  <CharactersWithSpaces>3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Комитет по управлению имуществом Московской област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купли-продажи объектов недвижимого имущества, являющихся памятниками истории и культуры местного значения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