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ния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 сентября 2007 г. N 76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Ы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ЖДУ ГОСУДАРСТВЕННЫМ ДОШКОЛЬНЫМ ОБРАЗОВАТЕЛЬНЫ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РЕЖДЕНИЕМ И РОДИТЕЛЕМ (ЗАКОННЫМ ПРЕДСТАВИТЕЛЕМ) РЕБЕН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род Москва                            "___" 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сударственное    дошкольное    образовательное    учреж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лное наименование дошкольного образовательного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е в дальнейшем "Учреждение", в лице заведующего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,  действующего   на  основании  Уста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одной  стороны,  и  родитель  (законный представитель) ребен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ещающего Учреждение,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амилия, имя, отчество р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законного представителя) ребе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 в дальнейшем "Родитель",  с  другой стороны,  заключ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договор о 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1. Предмет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Развитие, воспитание и обучение ребенка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фамилия, имя, отчество и дата рождения ребе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Учрежде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Настоящий договор определяет и регулирует взаимоотно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жду Учреждением и Родител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2. Обязанност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Учреждение обязу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1. Зачислить  ребенка  в Учреждение на основании зая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дителя,   путевки,   выданной   комиссией   по    комплект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х  образовательных  учреждений  системы Департ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я   города   Москвы,   реализующих   общеобразовате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граммы  дошкольного  образования,  и медицинской карты в групп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указать вид групп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2. Обеспечит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охрану   жизни   и  укрепление  физического  и  псих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доровья ребенк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его интеллектуальное, физическое и личностное развитие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развитие  его  творческих способностей  и интересов с уче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ых особенност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индивидуальный подход к ребенку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защиту прав и достоинств ребен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3.  Организовывать  деятельность   ребенка  в   Учреж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оответствии  с его  возрастом,  индивидуальными особенностя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держанием  образовательной программы Учреждения, обеспечивая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теллектуальное, физическое и личностное развит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4.   Осуществлять    необходимую    коррекцию   отклон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азвитии ребен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5. Приобщать ребенка к общечеловеческим ценностя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6. Взаимодействовать с семьей для обеспечения полноц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вития ребен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7. Предоставить     ребенку     возможность     пребы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Учреждении в соответствии с режимом работы с _______ до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ыходные дни: ____________________________________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8. Информировать  Родителя  о жизни и деятельности ребе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Учреждении, его личностном развит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9. Осуществлять  воспитание,  обучение  и развитие ребе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програм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программ и технологий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0. Организовать предметно-развивающую среду в групповых и других функциональных помещениях Учреждения, способствующую развитию ребе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1. Обеспечить медицинское обслуживание ребенка, проведение оздоровительных, лечебно-профилактических и санитарно-гигиенических мероприят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2. Организовать с учетом пребывания ребенка в Учреждении ___________-разовое сбалансированное питание, обеспечить соблюдение режима питания и его каче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3. Предоставлять возможность Родителю находиться в группе вместе с ребенком в период адаптации при условии соблюдения санитарно-гигиенических треб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4. Оказывать квалифицированную помощь Родителю (в рамках компетенции Учреждения) с учетом социокультурных и психолого-педагогических потребностей семьи в интересах воспитания и развития ребенка с целью улучшения его эмоционального самочувствия и обогащения воспитательного опыта род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5. Сохранять место за ребенко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на основании справки в случае его болезни, санаторно-курортного лечения, каранти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на основании заявления Родителя на период отпуска, командировки, болезни Родителя, а также в летний период, сроком до 75 дней вне зависимости от продолжительности отпуска Род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6. Знакомить Родителя с локальными актами, регламентирующими деятельность Учреждения, и иными нормативными правовыми актами в области обра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Родител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Соблюдать Устав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В соответствии со статьей 63 Семейного кодекса Российской Федерации нести ответственность за воспитание и развитие своих детей, заботиться о здоровье, физическом, психическом, духовном и нравственном развитии своих де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Представлять документы, необходимые для зачисления ребенка в Учреждение, а также документы, необходимые для установления размера родительской платы за содержание ребенка в Учрежд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Вносить ежемесячную родительскую плату за содержание ребенка в Учреждении в сумме, установленной распорядительным актом Правительства Москвы, до 10 числа текущего меся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5. Лично передавать и забирать ребенка у воспитателя, не передоверяя ребенка лицам, не достигшим 16-летнего возрас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6. В случае если Родитель доверяет другим лицам забирать ребенка из Учреждения, представлять заявление с указанием лиц, имеющих право забирать ребе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7. Приводить ребенка в Учреждение в опрятном виде, со сменной одеждой, обувью, без признаков болезни и недомог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8. Информировать Учреждение лично или по телефону __________________ о причинах отсутствия ребенка до 10 часов текущего дн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9. Информировать Учреждение за день о приходе ребенка после его отсут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0. Представлять письменное заявление о сохранении места в Учреждении на время отсутствия ребенка по причинам санаторно-курортного лечения, карантина, отпуска, командировки, болезни Родителя, а также в летний период, в иных случаях по согласованию с администра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1. Своевременно сообщать об изменении места жительства, контактных телефо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2. Взаимодействовать с Учреждением по всем направлениям развития, воспитания и обучения ребе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Учреждение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Вносить предложения по совершенствованию развития, воспитания и обучения ребенка в семь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Предоставлять Родителю отсрочку родительской платы за содержание ребенка в Учреждении на срок до 10 дней по письменному заявл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Знакомиться с социокультурными потребностями семей воспитанников. Изучать социально-педагогические потребности родителей в общественном дошкольном образовании с научно-практическими цел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Переводить ребенка в другие группы в следующих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уменьшении количества де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время каранти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летний пери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5. При закрытии Учреждения ходатайствовать перед окружным управлением образования о предоставлении места ребенку в другом Учрежд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6. Отчислять ребенка из Учреждения при наличии медицинского заключения о состоянии здоровья ребенка, препятствующего его дальнейшему пребыванию в данном Учрежд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7. Рекомендовать Родителю посетить психолого-медико-педагогическую комиссию с целью определения необходимости оказания квалифицированной коррекционной помощи ребенку, а при необходимости - и профиля Учреждения, соответствующего состоянию развития и здоровья ребенка, для его дальнейшего пребы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8. Обращаться за поддержкой в территориальные службы социальной помощи населению, других социальных институтов образования в случаях ненадлежащего соблюдения прав ребенка в соответствии с Конвенцией о правах ребенка и другими законодательными актами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оди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Требовать от Учреждения соблюдения Устава и условий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. Принимать участие в создании и работе органов самоуправления Учреждения в целях сотрудничества в решении социальных, культурных, образовательных и управленческих задач деятельности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3. Заслушивать отчеты заведующего и педагогов о работе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4. Знакомиться с содержанием образовательной программы Учреждения, получать по личной просьбе информацию о жизни и деятельности ребенка, его личностном развит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6. Вносить предложения по улучшению работы Учреждения и по организации платных дополнительных образовательных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7. Выбирать из перечня, предлагаемого Учреждением, виды платных дополнительных образовательных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8. Ходатайствовать перед Учреждением об отсрочке родительской платы не позднее чем за 5 дней до даты очередного платеж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9. Своевременно получать от Учреждения перерасчет родительской 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0. Высказывать личное мнение Учреждению по вопросам открытости его работы, доступности информации о жизни ребенка в группе, стиле общения с детьми и родителями, ценности сотрудничества для обогащения опыта семейного воспит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0. Оказывать Учреждению добровольную помощь в реализации уставных задач в установленном зако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1. На получение компенсации части родительской платы за содержание ребенка в Учрежд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тороны несут взаимную ответственность за обязательное соблюдение условий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неисполнение или ненадлежащее исполнение обязательств, принятых на себя по настоящему договору, стороны несут ответственность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орядок изменения и расторжен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се изменения и дополнения к настоящему договору действительны и являются его неотъемлемой частью только в том случае, если они составлены в письменном виде и подписаны уполномоченными представителями обеих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Договор может быть расторгнут по соглашению сторон в любое время. При этом сторона, инициировавшая расторжение договора, должна предупредить об этом другую сторону за 14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орядок разрешения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 случае невозможности разрешения разногласий путем переговоров стороны руководствуются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Настоящий договор вступает в силу с момента его подписания обеими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стоящий договор составлен в двух экземплярах, имеющих равную юридическую сил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дин экземпляр хранится в Учреждении в личном деле ребен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ругой экземпляр выдается Роди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Особые условия к настоящему договору, дополнения и изменения оформляются приложением к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е: _________________     Родитель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лное наименование              (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Учреждения)                          Р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     Паспортные данны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серия _________ N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юридический адрес Учреждения)    выдан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: ____________________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, имя, отчество            дата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Учреждения:          Адрес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(с указанием почтового индек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_____________________     Телефон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 20____ г.          Подпись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ь                            Дата _________ 2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тметка о получении 2 экземпля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одител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Дата: _________ 2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одпись 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88</Words>
  <Characters>11959</Characters>
  <CharactersWithSpaces>101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8:00Z</dcterms:created>
  <dc:creator>Департамент образования г. Москвы</dc:creator>
  <dc:description/>
  <dc:language>en-US</dc:language>
  <cp:lastModifiedBy/>
  <dcterms:modified xsi:type="dcterms:W3CDTF">2011-10-30T12:48:00Z</dcterms:modified>
  <cp:revision>2</cp:revision>
  <dc:subject>Договор</dc:subject>
  <dc:title>Примерный договор между государственным дошкольным образовательным учреждением и родителем (законным представителем) ребен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