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3.1994 No. 212/19-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УЧРЕДИТЕЛЕМ И ДОШКО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ЫМ УЧРЕЖДЕНИЕМ 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редитель (учредители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а, учреждения, организации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дальнейшем  "Учредитель",  с одной стороны,  и дошко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е учрежден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No., название, регистрационный No.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ата утверждения Устава ДОУ, орган, утвердивший Уст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.И.О. руководителя,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 именуемое  ДОУ,  с другой стороны, 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взаимоотношениях стор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договор регламентирует права и обязанности сторон в организационной, финансовой и образовательной деятельности ДОУ и обязателен к исполнению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ороны действуют на основании Закона Российской Федерации "Об образовании", Типового положения о дошкольном образовательном учреждении в Российской Федерации, Устава ДОУ 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Целью совместной деятельности сторон является создание благоприятных условий для воспитания и обучения детей, охраны и укрепления их здоровья; обеспечение интеллектуального, физического и личностного развит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АВ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Учред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  Передать   ДОУ  в полное  оперативное  управление  объе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на основан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акт приема - передачи, и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2.  Принимать  на  себя  расходы на содержание основных фон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ых  непосредственно  на  образовательные цели;  на текущ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ый ремонт ДОУ при периодич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питального ремон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кущег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елять денежные средства ДОУ согласно смет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ериодичность финансир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3.   Финансировать  ДОУ  на  основе  государственных  и ме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ов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ное финансир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х в расчете на 1 ребенка по данному виду уч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4.  Выделять  дополнительные ассигнования на содержание групп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ьшей  наполняемостью детьми:  количество групп ______;  в них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5. Оплачивать затраты на проведение экспертизы ДОУ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на право ведения образовательн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6. Оплачивать ежегодное медицинское обследование работников ДО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с органом здравоохра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7.   Осуществлять  подготовку  и переподготовку  педаг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ров ДОУ за счет собственных средст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ные условия финансир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8.  Обеспечить  ДОУ  за  счет  бюджетных средств оборудова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ом, бланками отчет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9.  Принимать  участие  в организации  питания  детей в ДО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ормы участия в организации питания детей в ДО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0. Выделять дополнительные ассигнова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 поощрение работников ДОУ, на содержание их детей в ДО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оплату питания работников ДОУ, проч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ДОУ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  Обеспечивать  сохранность  имущества,  переданного  ему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е   управление;   эффективно   использовать  материальны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е средства;  развивать материально - техническую и учебную ба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У в пределах бюджет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2.  Предоставлять Учредителю отчет о поступлении и расход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в указанные срок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3. Предоставлять ____________________  мест в ДОУ для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оличество ме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айона, города,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етом ежегодного их освобо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4.  Взимать  родительскую  плату  за  содержание  детей в ДО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и в  сроки,  предусмотренные  Уставом,  договором между ДО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ями каждого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5.  Обеспечивать  образовательную деятельность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 государственного  образовательного  стандарта  (превыш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 государственного   стандарта   по   одному,    несколь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ям развития детей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прав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ть подбор, прием и расстановку кадров ДОУ, увольнение их в соответствии с законодательством Российской Федерации о тр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казывать ДОУ содействие в установлении связи с зарубежными учреждениями (предприятиями, организациями) и осуществлении внешнеэкономи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чред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ставлять интересы ДОУ в вышестоящих и иных орг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управлении и деятельности ДОУ в пределах, предусмотренных Уставом ДО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учать полную информацию о деятельности ДОУ (организационной, финансово - хозяйственной, образовательной); в том числе знакомиться с материалами бухгалтерского учета,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контроль за образовательной деятельностью ДОУ в части выполнения последним требований государственного образовательного станда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Устанавливать режим работы ДОУ; изменять его, исходя из местных условий, социального заказа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пределять порядок приема детей в ДО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У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амостоятельно выбирать, разрабатывать и утверждать образовательные программы в соответствии с требованиями государственного образовательного стандарта; применять методики воспитания и обучения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носить предложения Учредителю по изменению, дополнению Устава ДО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существлять предпринимательскую деятельность, предусмотренную его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казывать населению, предприятиям, учреждениям и организациям платные дополнительные образовательные услуги, которые не относятся к предприниматель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еречень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5. Реинвестировать доходы от указанной в п. 4.4 деятельност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четом доли Учредителя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 %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У по своему усмотрению, в том числе 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величение расходов по заработной плате, проче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Устанавливать прямые связи с зарубежными предприятиями, учреждениями,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Самостоятельно осуществлять внешнеэкономическую деятельность, иметь валютные счета в банковских и других кредитных учреждениях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Договор может быть прекращен по согласованию сторон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роки прекращ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лучае  неисполнения  обязательств по договору одной из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ая может расторгнуть его досрочн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словия расторжения догово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щерб, нанесенный одной из сторон в результате неисполнения или ненадлежащего исполнения другой стороной своих обязательств по договору, возмещается ею в порядке, установл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У отвечает по своим обязательствам находящимися в его распоряжении денежными средствами и принадлежащей ему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чредитель отвечает по обязательствам ДОУ при недостаточности у последнего средств в пределах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оры между сторонами разрешаются в соответствии с действующи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 Настоящий  договор вступает в силу с момента его подпис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 на протяжении всей деятельности ДОУ.  В процессе совме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стороны  могут  вносить в договор изменения,  до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словия внесения изменений и дополнени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дополнения к договору оформляются в форме приложения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Юридические адреса стор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:                                         ДО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 ______________________        Подпись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                               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 ________________________        печат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                  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1</Words>
  <Characters>9439</Characters>
  <CharactersWithSpaces>8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Министерство образования Российской Федерации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между учредителем и дошкольным образовательным учреждением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