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ем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 нестационарного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Департамент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НЫЙ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КАЗАНИЕ УСЛУГ НЕСТАЦИОНАРНОГО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 учреждение   Центр   социального   обслуживания   (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ый  центр социального обслуживания) "___________________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)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уководителя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утвержденн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 200__ г. N 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с одной стороны, 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гражданина или его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 года рождения, паспорт серия ____________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(ая)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тел.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тел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Клиент", с   другой  стороны  (далее -  Сторо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на основании приказа по Учреждению от "__" _________ 20__ г. N _____, письменного заявления Клиента, настоящего Договора и в соответствии с территориальным перечнем гарантированных государством социальных услуг, предоставляемых населению учреждениями социального обслуживания города Москвы (далее - Территориальный перечень), оказывает следующие виды услуг социального обслу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чество оказываемых услуг по настоящему Договору должно соответствовать требованиям ГОСТ Р 52142-2003 "Социальное обслуживание населения. Качество социальных услуг. Общие положения" и ГОСТ Р 52884-2007 "Порядок и условия предоставления социальных услуг гражданам пожилого возраста и инвалид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еотъемлемой частью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о приеме на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е заключение об отсутствии противопоказаний для оказания услуг социаль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бследования материально-бытового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правки Государственного учреждения Инженер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иент, зачисленный на социальное обслуживание,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от социаль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достаточных для удовлетворения основных жизненных потребностей социальных услуг в соответствии с утвержденным Территориальным переч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своих правах, обязанностях и условиях оказания соци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фиденциальность информации личного характера, ставшей известной работнику социального обслуживания при оказании соци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расписки от социального работника в получении денежных сумм на приобретение продуктов, оплату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замену сотрудника, предоставляющего социальные услуги, в случае его нерегулярного или некачествен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претензий Исполнителю о недостатках оказанных социальных услуг в день обнаружения, но не позднее трех дней после оказани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овление действия настоящего Договора в одностороннем порядке в случае неисполнения Исполнителем своих обязательств, уведомив об этом администрацию учреждения социаль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получении социальных услуг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ительно относиться к лицам, предоставляющим социальные услуги, не допускать грубости, оскорблений в их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дома в дни плановых посещений сотрудниками органов социальной защиты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езда, госпитализации, посещения поликлиники и других учреждений заранее сообщать об этом обслуживающему его социальному работнику или заведующему отд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социальному работнику или заведующему отделением учреждения социального обслуживания об оформлении над ним опеки или попечительства, заключении договора с другими организациями или о намерении совершения действий, влекущих отчуждение или прекращение прав на принадлежащее ему жилое помещение, в том числе путем обмена, дарения, наследования, иных сделок с жилыми помещениями, а также информировать о вновь возникших обстоятельствах, влекущих изменение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щать органы социальной защиты населения о причинах отказа от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лиент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ываться от доставленных продуктов, заказанных им ран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социального работника обслуживания третьих лиц (родственников, сосед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социального работника предоставления социальных услуг в долг (приобретение продуктов, заказов, оплату коммунальных услуг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бслуживания, находясь в нетрезвом состоянии, а также выполнения работ, которые не входят в круг обязанностей сотрудников органов социальной защиты населения, и унижать их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достоверность сведений, представленных Клиентом при заключ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Клиента соблюдения согласованного графика оказания соци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предоставления услуг социального обслуживания в случае возникновения у Клиента противопоказаний, указанных в части 4 статьи 15 Федерального закона от 2 августа 1995 г. N 122-ФЗ "О социальном обслуживании граждан пожилого возраста и инвали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Клиента об объемах и качестве предоставля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условий настоящего Договора и прав Клиента, предусмотренных законодательством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социальные услуги в соответствии с Территориальным перечнем гарантированных государством соци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информацию личного характера о Клиенте, ставшую известной ему при исполнении своих обязанностей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дополнительные меры по улучшению качества оказываемых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казания 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казание услуг социального обслуживания производится в объемах и в сроки, согласованные Исполнителем и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казание услуг социального обслуживания на дому по настоящему Договору фиксируется в дневнике социального работника и подтверждается подписями социального работника 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тензии по обнаружению недостатков в объемах, сроках и качестве оказываемых социальных услуг предъявляются Клиентом к Исполнителю через социального работника или непосредственно заведующему отделением по телефону в день их обнаружения, но не позднее 3 дней после оказа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осуществляет устранение недостатков, допущенных по вине его работника, не позднее 10 дней со дня заявл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полнитель не вправе передавать исполнение обязательств по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, допол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перезаключ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законодательства Российской Федерации ил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иных существенных условий, влияющих на порядок оказания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у Клиента медицинских противопоказаний к социальному обслужи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днократных нарушениях Клиентом Правил поведения граждан, состоящих на обслуживании, которые утверждаются администрацией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комиссии по вопросам приема и снятия с обслуживания управления социальной защиты населения административного округ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формления Клиента в стационарное учреждение социаль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читается расторгнутым независимо от воли Сторон в случае смерт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разногласия, которые могут возникнуть по предмету Договора, 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шению, спор передается на рассмотрение в управление социальной защиты населения административного округ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рядок разрешения споров, указанный в пунктах 6.1 и 6.2 Договора, не препятствует обращению Клиента и Исполнителя за защитой своих прав по Договору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сроч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енным и действует до 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вступает в силу со дня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двух экземплярах, имеющих равную юридическую силу, один из которых находится у Исполнителя, друг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ая договоренность между Сторонами, влекущая за собой новые обязательства, считается действительной, если она оформлена в письменном виде в форме соответствующего дополнения к настоящему Договору и подписана надлежащим образом уполномоченными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изменения и дополнения к настоящему Договору должны быть подписаны надлежащим образом уполномоченными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досрочного расторжения настоящего Договора Стороны обязаны предварительно не позднее чем за три дня до момента его расторжения в письменном виде предупред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                                     "Клие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Центр социального  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(ГУ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ый центр                             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служивания)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Адрес мес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юридический адрес)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Адрес места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      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ерия 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сполнителя)                       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6</Words>
  <Characters>11744</Characters>
  <CharactersWithSpaces>10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Правительство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 оказание услуг нестационарного социального обслуживания Департаментом социальной защиты насел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