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Ы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ПЛАТУ ЗА УСЛУГИ ВОДОСНАБЖЕНИЯ И ВОДООТ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ОКАЗАНИЯМ КВАРТИРНЫХ ВОДО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", именуемое в дальнейшем "Абон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, владелец квартиры N 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г. Люберцы, _________________________________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требитель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бонент оказывает услуги водоснабжения (горячая и холодная вода) и водоотведения, а Потребитель пользуется предоставленными услугами и оплачивает их по показаниям квартирных водосчетчиков, установленных в помещении Потребителя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Абонента подлежат обязательной оплате Потребителем с момента начала расчетов, указанного в акте о вводе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услуг водоснабжения и водоотведения устанавливается Советом депутатов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лью настоящего Договора является сокращение сверхнормативного водоотведения (горячей и холодной воды) и потерь от нерационального потребления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бон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контроль оплаты Потребителем за водоснабжение и водопотребление по показаниям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возникновения сомнений в оплате Потребителем за водоснабжение и водопотребление по показаниям квартирных водосчетчиков осуществлять проверку оплаты по расчета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возникновения сомнений в оплате Потребителем за водоснабжение и водопотребление в связи с неисправностью водосчетчиков требовать от Подрядчика внеплановой поверки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экономное использование воды для общедомовых нужд, а также в кратчайшие сроки устранять неисправности в системе водоснабжения с целью недопущения утечек в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о предоставлять Потребителю информацию об изменении тарифов стоимости горячей и холодной воды и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заявлению Потребителя предоставлять ему информацию о показаниях общедомов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ссчитывать и представлять Потребителю два раза в год платежные документы на оплату стоимости дополнительных объемов воды и водоотведения, расходуемых для общедомовых нужд и нерационального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бон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ключать в состав платежей и требовать от Потребителя оплаты дополнительных объемов воды и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Потребителя и Подрядчика внеочередной метрологической поверки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Потребителя свободного доступа представителей Абонента, Поставщика и Подрядчика для проверки сохранности водосчетчиков и пломб, а также правильности расчетов в расчетной кни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ачислять Потребителю плату за воду и водоотведение "по трубе", то есть в объеме, определяемом по пропускной способности трубопроводов горячей или холодной воды диаметром 15 мм при скорости движения воды в них 0,3 м/сек. и действии полным сечением в течение 8 часов в сутки, за весь период со дня предыдущей контрольной проверки до момента устранения повреждения и подписания ак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пломбы на приборах учета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ия приборов учета воды по вине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пуска Потребителем представителей Абонента, Поставщика и Подрядчика в квартиру для проведения контрольной проверки водосчет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пуска Потребителем представителя Подрядчика (на основании письма Подрядчика) в квартиру для проведения технического обслуживания, ремонта и поверки квартирных водосчет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нипулирования Потребителем показаниями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вать свободный доступ в квартиру представителям Абонента, Поставщика и Подрядчика (после предварительного оповещения и согласования сроков посещения) для технического обслуживания, ремонта и поверки квартирных водосчетчиков, контроля за показаниями водосчетчиков, состоянием приборов учета воды, сохранностью пломб и правильностью расчетов и платежей по расчетной кни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амостоятельно снимать показания квартирных водосчетчиков и фиксировать их в расчетной книжке, производить расчеты стоимости потребленных объемов горячей и холодной воды и водоотведения, заполнять платежные документы и производить оплату по платежным документам за горячую и холодную воду и водоотведение по показаниям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два раза в год стоимость дополнительных объемов воды и водоотведения, израсходованных на общедомовые нужды и нерациональное потреб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ть сохранность квартирных водосчетчиков и пломб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плачивать ремонт или замену квартирных водосчетчиков, если будет установлено, что их повреждение или нарушение пломб произошло по вине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демонтировать квартирные водосчетчики и не производить работы в местах установки квартирных водосчетчиков без присутствия представителей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Незамедлительно информировать Абонента и Подрядчика о неисправностях счетчиков воды и повреждении установленных на них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Заключить с Подрядчиком договор на техническое обслуживание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треб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плачивать услуги водоснабжения и водоотведения по показаниям квартирных водосчетчиков с момента начала расчетов, указанного в акте о вводе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т Абонента надлежащего и качественного предоставления услуг горячего и холодного водоснабжения и водоотведения. В случае документально установленных и подтвержденных нарушений нормативов качества услуг требовать соразмерного снижения платежей з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от Абонента своевременного представления информации об изменении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Требовать от Абонента экономного использования воды для общедомовых нужд, устранения утечек холодной и горячей воды из трубопроводов общедомовых систем горячего и холодного водоснабжения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Потребителем обязательств по Договору Абонент вправе взыскать с него нанесенный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выполнения Абонентом принятых на себя по Договору обязательств он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траты, связанные с выполнением Абонентом не оговоренных Договором услуг, в том числе возникших по объективным причинам, связанным с ростом цен, аварийными ситуациями, происшедшими не по вине Абонента, покрываются Потребителем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между сторонами разрешаются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требители, в квартирах или нежилых помещениях которых установлены и введены в эксплуатацию квартирные водосчетчики, не вправе отказаться от расчетов за потребленные объемы холодной и горячей воды и водоотведения по показаниям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Потребителем за потребленные объемы холодной и горячей воды и водоотведения по показаниям квартирных водосчетчиков производится ежемесячно до 10 числа месяца, следующего за отчетным месяцем, по самостоятельно сформированному платежному документу на расчетный счет жилищ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изменении тарифов оплаты за коммунальные услуги Потребитель производит соответствующий перерасчет со дня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требитель два раза в год (в июне и декабре) производит оплату дополнительных объемов воды и водоотведения по платежным документам, сформированным жилищ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олной оплаты или несвоевременной оплаты Потребитель выплачивает Абоненту пеню в размере, определенном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йствие настоящего Договора прекращается по основаниям, предусмотренным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вступает в силу с момента его подписания и действует без ограничения срок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чалом расчетов по Договору является дата, указанная в акте о вводе квартирных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изменения и дополнения в Договор оформляются в письменном виде в виде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               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(____________)      _________________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31</Characters>
  <CharactersWithSpaces>7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оплату за услуги водоснабжения и водоотведения по показаниям квартирных водосчетчиков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