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и условия осуществления перевоз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ссажиров и багажа легковыми такси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Красноармейск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СУЩЕСТВЛЕНИЕ ПЕРЕВОЗОК ПАССАЖИРОВ И БАГАЖА ЛЕГКОВЫ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КСИ В ГОРОДСКОМ ОКРУГЕ КРАСНОАРМЕЙСК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                         "___" _______________ 20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уполномоченного органа администрации городского окру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в  дальнейшем  "Уполномоченный  орган  администрации  город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руга Красноармейск Московской области", в лице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должности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веренности от ________________ 200___ г. N ________)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лное наименование юридического лица или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става - для юридических лиц; свидетельства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регистрации, дата, N - для индивидуальных предпринимате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"Перевозчик", с другой стороны, совместно  имену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тороны", заключили настоящий Договор о нижеследующе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ий Договор заключен с целью соблюдения организационных и правовых основ взаимодействия Уполномоченного органа администрации городского округа Красноармейск Московской области и Перевозчика при осуществлении перевозок пассажиров и багажа легковыми такси, установленных Порядком организации и условиями осуществления перевозок пассажиров и багажа легковыми такси на территории городского округа Красноармейск Московской области, утвержденным _________________________________ Московской области от ________ 2009 г. N _________ (далее - Порядо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едметом Договора является организация оказания услуг по перевозке пассажиров и багажа легковыми такси и их оказание с соблюдением условий, предусмотренных настоящим Договоро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Уполномоченный орган администрации городского округ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определять потребности населения в перевозках легковыми такси, интенсивность пассажиропотока и состояние рынка транспортных услуг, устанавливать объем транспортных услуг для удовлетворения потребности населения в перевозках легковыми такси, проводить анализ и прогнозирование состояния транспортного обслуживания легковыми такси на территории городского округа Красноармейс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разрабатывать и реализовывать комплекс организационных мероприятий и распорядительных действий, направленных на удовлетворение потребностей населения в перевозках легковыми такс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осуществлять контроль за соблюдением условий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вести Реестр перевозчиков, диспетчерских центров (служб заказа такси) и стоянок такси, расположенных на территории городского округа Красноармейск Московской области, по утвержденным форм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координировать работу перевозчиков, осуществляющих перевозки легковыми такси, на территории городского округа Красноармейск Московской обла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доводить до сведения жителей городского округа Красноармейск Московской области перечень организаций, заключивших договор на осуществление перевозки пассажиров и багажа легковыми такс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взаимодействовать с общественными организациями, ассоциациями, отраслевыми объединениями и союзами автомобильных перевозчиков для решения вопросов, связанных с качеством и безопасностью обслуживания пассажиров легковыми такс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рассматривать обращения граждан о работе перевозчиков и принимать меры по устранению выявленных недостатков в обслуживании пассажи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информировать в случае неисполнения или ненадлежащего исполнения перевозчиком условий Договора и Порядка, в том числе при поступлении жалоб от заинтересованных лиц, Государственное учреждение Московской области "Административно-транспортная инспекция Московской области" (далее - ГУ АТИ МО) для принятия мер административного воздейств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запрашивать у Перевозчика информацию по вопросам, связанным с обеспечением безопасности дорожного движения,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еревозч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временно прекратить выполнение перевозки пассажиров и багажа легковыми такси в случаях, установленных законодательством Российской Федерации и Московской обла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запрашивать и получать в установленном порядке в уполномоченном органе документацию и информацию, необходимую для исполнения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устанавливать размер платежа за пользование легковым такси, предоставленным для перевозки пассажиров и багажа, который определяется независимо от фактического пробега легкового такси и фактического времени пользования им (в виде фиксированной платы) либо на основании установленных тарифов исходя из фактического расстояния перевозки и (или) фактического времени пользования легковым такси, определенных в соответствии с показаниями таксометра, которым в этом случае оборудуется легковое такс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предоставлять льготы и скидки при оказании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оборудовать и использовать таксомоторные стоянки в соответствии с условиями Договора и с соблюдением требований настоящего 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отказать в предоставлении легкового такси для перевозки пассажиров и багажа в случае, если предлагаемый пассажиром маршрут или поведение пассажира может создать угрозу безопасности 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отказаться от исполнения договора фрахтования по перевозке пассажиров и багажа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стоя легкового такси, связанного с ожиданием пассажира при остановке в пути следования по его требованию свыше согласованного сторонами времени или свыше оплаченного пассажиром времен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невозможности проезда легкового такси до пункта назначения по не зависящим от перевозчика причин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отказать в принятии багажа для перевозки, провозе ручной клади легковым такси, если свойства или упаковка вещей, входящих в состав багажа, ручной клади, не отвечают требованиям, установленным правилами перевозки пассажи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обжаловать действия (бездействие) органов и должностных лиц местного самоуправления, должностных лиц и органов государственной власти ГУ АТИ МО в установленном законодательством порядке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нности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Уполномоченный орган администрации городского округа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определять потребность и места размещения таксомоторных стоянок и порядок пользования ими в соответствии с договором аренды земельного участка, заключенным между Комитетом имущественных отношений администрации г. Красноармейска Московской области и Перевозчи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определять порядок пользования перевозчиками таксомоторными стоянками, обеспечивать доступ к ним перевозчиков, заключивших договор на осуществление перевозок пассажиров и багажа легковыми такси в Московской обла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осуществлять контроль за содержанием и использованием таксомоторных стоян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выдать Перевозчику Карточки такси на каждое транспортное средство, предусмотренное для использования на перевозках пассажиров и багажа легковыми такси. В случае утраты Карточки такси по заявлению Перевозчика выдать ему в 10-дневный срок дубликат указанного докум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информировать население о Перевозчике и условиях перевозок пассажиров и багажа легковыми такси на территории городского округа Красноармейск, местах размещения таксомоторных стоян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еревозч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получить в установленном порядке Карточки такси на каждое транспортное средство, предусмотренное для использования на перевозках пассажиров и багажа легковыми такс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заключить договор с диспетчерским центром или создать собственный диспетчерский центр либо самостоятельно выполнять обязанности диспетчера (если является индивидуальным предпринимателем) в срок ______________ после вступления в силу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допускать к управлению легковыми такси лиц, имеющих водительское удостоверение на право управления транспортным средством соответствующей категории, водительский стаж и подтвержденный соответствующими документами опыт вождения не менее трех лет, медицинскую справку о годности к управлению соответствующим транспортным средством, свободно владеющих русским языком и знаниями пути проезда (местност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публиковать в средствах массовой информации г. Красноармейск Московской области и размещать в сети Интернет сведения о размере платежа за пользование легковым такси и сведения об изменении размера тарифов не позднее чем за десять дней до их вве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оборудовать легковые такси радио- и (или) телефонной связ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обеспечи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ьзование таксомоторов и таксомоторных стоянок в соответствии с порядком, определенным уполномоченным орган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ение установленных требований к диспетчерским центрам (службам заказа такси) и автомобилям, используемым в качестве легкового такси, в соответствии с действующим законодательством и порядком, определенным уполномоченным орган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нение электронного таксометра и при оплате услуг соблюдение требований федерального законодательства, регулирующего применение контрольно-кассовой техники при осуществлении наличных денежных расчетов и расчетов с использованием платежных кар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ьзование автотранспорта, прошедшего в установленном порядке государственный технический осмот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рейсовый технический контроль автомобилей и медицинский осмотр води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ение водителями режима труда и отдыха в соответствии с требованиями законодательств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медлительное информирование Уполномоченного органа муниципального образования по каждому случаю участия транспортных средств Перевозчика в ДТП с пострадавши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по предварительному заказу легкового такси, оборудованного специальными детскими удерживающими устройств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благовременное оповещение пассажира о тарифе за проезд по избранному им маршруту, если оплата перевозки не была произведена согласно рассчитанной стоимости поездки непосредственно на месте заказа легкового такс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ение водителями норм общения и правил поведения в общественных местах и в пути сле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ахование от несчастных случаев пассажиров в соответствии с действующим законодатель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права внеочередной посадки в легковое такси пассажирам с малолетними детьми, беременным женщинам, участникам Великой Отечественной войны, инвалидам 1 групп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дение ремонтных и сервисных работ в специализированных мастерских или в специально оборудованных для этого мест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держание в чистоте и порядке таксомоторных стоян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спрепятственный допуск представителей Уполномоченного органа и контролирующих органов к транспортным средствам и объектам, используемым при организации перевозки пассажиров и багажа легковыми такси, и выполнение требований и предписаний уполномоченных и контролирующих орга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дителям и обслуживающему техническому персоналу заработную плату не ниже уровня, предусмотренного Московским областным трехсторонним (региональным) тарифным соглашением между Правительством Московской области, Московским областным объединением организаций профсоюзов и объединениями работодателей Московской обла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нести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непредоставление или несвоевременное предоставление легкового такси, предусмотренного договором фрахтования легкового такс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охранность багажа пассажира с момента его принятия для перевозки и до момента выдачи. Перевозчик освобождается от ответственности за сохранность ручной клади, перевозимой пассажиром, если пассажир не докажет, что несохранность ручной клади произошла по вине перевозч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обеспечить выполнение водителями легковых такси следующих обязанност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удостоверить оказание услуг по перевозке легковым такси и оплату проезда выдачей пассажиру кассового чека или квитанции (бланк строгой отчетности перевозчик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ередать в диспетчерский центр информацию о принятом заказе при условии приема заказа без участия диспетчерского цент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информировать диспетчерский центр в случае возникновения технических неисправностей автомобиля и невозможности продолжения движения для замены автомоби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осуществлять посадку в легковое такси и выход из него в любом месте, не запрещенном Правилами дорожного движения, после полной остановки легкового такс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осуществлять остановку в пути следования для посадки в него других лиц только в случае получения согласия пассажира, зафрахтовавшего легковое такси, если это не влечет нарушения Правил дорожного дви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не допускать превышение количества пассажиров легкового такси количеству мест, определенных его техническими характеристик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по прибытии легкового такси к месту его подачи сообщать фрахтователю местонахождение, государственный регистрационный знак, марку и цвет кузова легкового такси, а также фамилию, имя и отчество водителя и фактическое время подачи легкового такси, доставлять пассажира на место кратчайшим путем, если пассажиром не будет предложен иной маршру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курить в салоне и открывать окна только при обоюдном согласии пассажиров и 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) возвратить вещи пассажира, забытые в легковом такси, либо сдать их в камеру хранения перевозч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уведомлять в 3-дневный срок в письменной форме Уполномоченный орган в случае изменения количества используемых таксомоторов, адреса, наименования юридического лица, его руководителя, изменения паспортных данных индивидуального предпринимателя для внесения изменений в Реестр юридических лиц и индивидуальных предпринимателей, осуществляющих перевозки легковыми такси на территории городского округа Красноармейск Московской област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лата за проез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перевозку пассажиров и багажа после окончания поездки взимается провозная плата на основании тарифов, установленных Перевозчико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се разногласия, противоречия и споры, которые могут возникать между Сторонами из настоящего Договора или в связи с ним, Стороны пытаются урегулировать путем переговоров, при недостижении согласия спор передается на рассмотрение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За неисполнение обязательств, предусмотренных в Договоре, Стороны несут ответственность на условиях и в порядке, установленных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Уполномоченный орган вправе расторгнуть настоящий Договор в одностороннем порядке, уведомив об этом Перевозчика за 30 дней до даты расторжения Договора, в случае неоднократного нарушения Перевозчиком взятых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Стороны освобождаются частично или полностью от обязательств по настоящему Договору, если их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ы не могли предотвратить. Если эти обстоятельства будут длиться более одного месяца, то каждая из Сторон вправе расторгнуть настоящий Договор частично или полностью. В этом случае ни одна из Сторон не будет иметь права потребовать от другой Стороны возмещения причиненных этим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а, ссылающаяся на обстоятельства непреодолимой силы, обязана в 3-дневный срок в письменной форме уведомить другую Сторону о наступлении подоб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уведомление или несвоевременное уведомление об обстоятельствах непреодолимой силы лишает соответствующую Сторону права ссылаться на них как на основание, освобождающее от ответственности за неисполнение своих обязательств по настоящему Договору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собые услов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еревозчик не вправе передавать свои обязательства по настоящему Договору третьей сторо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се изменения и дополнения к настоящему Договору оформляются дополнительными соглашениями, являющимися его неотъемлемыми частям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рок действия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вступает в силу с "___" ___________ 200__ г. и действует до "___" 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астоящий Договор составлен в 2 (двух) экземплярах, имеющих равн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Адреса и реквизиты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й орган                             Перево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 и Ф.И.О.)                                (подпись и 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60</Words>
  <Characters>16452</Characters>
  <CharactersWithSpaces>140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9:00Z</dcterms:created>
  <dc:creator>Органы местного самоуправления г. Красноармейска (Московская область)</dc:creator>
  <dc:description/>
  <dc:language>en-US</dc:language>
  <cp:lastModifiedBy/>
  <dcterms:modified xsi:type="dcterms:W3CDTF">2011-10-30T12:49:00Z</dcterms:modified>
  <cp:revision>2</cp:revision>
  <dc:subject>Договор</dc:subject>
  <dc:title>Примерный договор на осуществление перевозок пассажиров и багажа легковыми такси в городском округе Красноармейск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